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24457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2445700"/>
            <w:bookmarkStart w:id="1" w:name="__Fieldmark__0_40624457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