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22639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2263994"/>
      <w:bookmarkStart w:id="1" w:name="__Fieldmark__0_18722639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