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32678796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326787968"/>
            <w:bookmarkStart w:id="1" w:name="__Fieldmark__0_132678796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