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57792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57792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57792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57792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57792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57792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577928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57792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57792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577928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57792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57792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57792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57792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57792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57792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57792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57792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57792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57792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57792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57792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57792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57792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57792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57792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57792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57792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57792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57792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57792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57792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57792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577928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577928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57792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57792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577928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577928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