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9923309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99233093"/>
            <w:bookmarkStart w:id="1" w:name="__Fieldmark__0_38992330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