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46075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4607574"/>
            <w:bookmarkStart w:id="1" w:name="__Fieldmark__0_22346075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