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85699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85699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85699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85699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85699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85699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8569946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85699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85699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8569946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85699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85699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85699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856994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856994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856994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856994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856994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856994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856994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856994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856994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856994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856994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856994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856994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856994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856994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856994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856994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856994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856994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856994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856994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856994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856994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856994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856994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856994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