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44810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4481013"/>
            <w:bookmarkStart w:id="1" w:name="__Fieldmark__0_8044810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