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16872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1687232"/>
      <w:bookmarkStart w:id="1" w:name="__Fieldmark__0_10316872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