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31392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3139232"/>
            <w:bookmarkStart w:id="1" w:name="__Fieldmark__0_4331392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