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7423825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74238251"/>
            <w:bookmarkStart w:id="1" w:name="__Fieldmark__0_47423825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