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4414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414398"/>
      <w:bookmarkStart w:id="1" w:name="__Fieldmark__0_3084414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