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3822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3822083"/>
      <w:bookmarkStart w:id="1" w:name="__Fieldmark__0_1203822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