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426323"/>
            <w:bookmarkStart w:id="1" w:name="__Fieldmark__0_824263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426323"/>
            <w:bookmarkStart w:id="3" w:name="__Fieldmark__2_824263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426323"/>
            <w:bookmarkStart w:id="5" w:name="__Fieldmark__3_824263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