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89348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8934866"/>
      <w:bookmarkStart w:id="1" w:name="__Fieldmark__15_21789348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89348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8934866"/>
      <w:bookmarkStart w:id="3" w:name="__Fieldmark__16_21789348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89348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8934866"/>
      <w:bookmarkStart w:id="5" w:name="__Fieldmark__17_21789348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8934866"/>
      <w:bookmarkStart w:id="7" w:name="__Fieldmark__19_21789348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