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an 27 11:25:25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