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rvana Editor (NEdit) Hel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Jan 21, 2026                                               January 21, 20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tandard GUI (Graphical User Interface) style text edit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and plain-text files. Users of Macintosh and MS Windows base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s should find NEdit a familiar and comfortable environment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s all of the standard menu, dialog, editing, and mouse suppor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all of the standard shortcuts to which the users of modern GUI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are accustomed. For users of older style Unix editors, wel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world of mouse-based edit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freely distributed under the terms of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ingle stand-alone executable file which can be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y copying the appropriate executable "nedit" for your system.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s and executables are available from http://www.nedit.or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"nc" (NEdit Client) program is also available for users who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 nedit in client/server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s of interest to new users are listed under the "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" heading in the top-level Help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should also read the introductory section under the "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" s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get into trouble, the Undo command in the Edit menu can rever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hat you make. NEdit does not change the file you ar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til you tell it to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n existing file, choose Open... from the file menu. Selec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ant to open in the pop-up dialog that appears and click on OK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open any number of files at the same time. Depending on your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cf. "Tabbed Editing") each file can appear in its own editor window, 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ear under a tab in the same editor window. Using Open...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-typing the NEdit command and running additional copies of NEdit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you quick access to all of the files you have open via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and ensure that you don't accidentally open the same file twice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"main" window. It remains running as long as at least on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is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lready have an empty (Untitled) window displayed, just begin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window. To create a new Untitled window, choose New Window or New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File menu. To give the file a name and save its conten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, choose Save or Save As... from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intains periodic backups of the file you are editing so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the file in the event of a problem such as a system crash,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ilure, or X server crash. These files are saved under the name `~filenam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n Unix) or `_filename` (on VMS), where filename is the 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ere editing. If an NEdit process is killed, some of these backu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remain in your directory. (To remove one of these files on Unix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to prefix the `~' (tilde) character with a (backslash) to prev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from interpreting it as a special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become more familiar with NEdit, substitute the control and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shown on the right side of the menus for pulling down menu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re also streamlined so you can enter information quick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using the mouse*. To move the keyboard focus around a dialog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and arrow keys. One of the buttons in a dialog is usually draw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thick, indented, outline. This button can be activated by pressing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ter. The Cancel or Dismiss button can be activated by pressing esca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replace the string "thing" with "things"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r&gt;thing&lt;tab&gt;things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 file named "whole_earth.c"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o&gt;who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how much of the filename you need to type depends on the other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). See the section called "Keyboard Shortcuts"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Users who have set their keyboard focus mode to "pointer"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opups Under Pointer" in the Default Settings menu to avoid th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p of moving the mouse into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two general types of selections, primary (highlighted text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(underlined text). Selections can cover either a simpl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two points in the file, or they can cover a rectangular ar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. Rectangular selections are only useful with non-propor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ixed spacing) fo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text for copying, deleting, or replacing, press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with the pointer at one end of the text you want to select, and d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to the other end. The text will become highlighted. To select a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, double click (click twice quickly in succession). Double click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dragging the mouse will select a number of words. Similarly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a whole line or a number of lines by triple clicking or tr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and dragging. Quadruple clicking selects the whole file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easing the mouse button, you can still adjust a selection by holding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and dragging on either end of the selection. To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, press delete or backspace. To replace it, begin ty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a rectangle or column of text, hold the Ctrl key while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Rectangular selections can be used in any context that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can be used, including cutting and pasting, filling, shif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, and searching. Operations on rectangular selection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 in tabs and spaces to maintain alignment of text within a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of the selection. Note that the interpretation of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by Fill Paragraph is slightly different from that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the section titled "Shifting and Filling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can be used to make an additional selection (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). As soon as the button is released,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lection will be copied to the insert position of the window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was last clicked (the destination window). This position is mark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ret shaped cursor when the mouse is outside of the destination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re is a (primary) selection, adjacent to the cursor in the windo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text will replace the selected text. Holding the shift key while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 will move the text, deleting it at the si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selection, rather than copy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 can also be dragged to a new location in the fil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ddle mouse button. Holding the shift key while dragging the text will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text, leaving the original text in place. Holding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will drag the text in overlay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dragging moves text by removing it from the selected positi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 of the drag, and inserting it at a new position rel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Dragging a block of text over existing characters, dis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the end of the selection. In overlay mode, character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ccluded by blocks of text being dragged are simply removed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non-rectangular selections, overlay mode also conve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to rectangular form, allowing it to be dragged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"Using the Mouse" summarizes the mouse commands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mary and secondary selections. Primary selections can also be mad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, see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 contains a number of commands for finding and re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nd... and Replace... commands present dialogs for entering tex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ing and replacing. These dialogs also allow you to choose wheth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nt the search to be sensitive to upper and lower case, or whether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ndard Unix pattern matching characters (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begin at the current text insertion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and Replace Again repeat the last find or replace comman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for search strings. To selectively replace text, use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in combination: Find Again, then Replace Again if th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should be replaced, or Find Again again to go to the next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Selection searches for the text contained in the current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(see Selecting Text). The selected text does not have to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editor window, it may even be in another program. For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ord dog appears somewhere in a window on your screen, and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t in the file you are editing, select the word dog by drag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cross it, switch to your NEdit window and choose Find Selec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ncremental, which opens the interactive search bar, is yet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tion on searching, where every character type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you've completed the search string, the next occurrence in the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found by hitting the Return key, or by clicking on the icon to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agnifying glass). Holding a Shift key down finds the previous occurr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ight there is a clear button with an icon resembling "|&lt;".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it empties the search text widget without disturbing selections. A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n the clear button copies the content of any existing selectio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text widget an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choosing any of the search or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the menu (or using the keyboard shortcut), will search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 direction. Users who have set the search direction using the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arch dialog, may find it a bit confusing that Find Aga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 Again don't continue in the same direction as the original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experienced users, consistency of the direction implied by th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s more importa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V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only some occurrences of a string within a file,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... from the Search menu, enter the string to search fo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ubstitute, and finish by pressing the Find button. Whe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currence is highlighted, use either Replace Again (^T) to replace i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(^G) to move to the next occurrence without replacing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 in such a manner through all occurrences of inter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all occurrences of a string within some range of text,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(see Selecting Text), choose Replace... from the Search menu,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earch for and the string to substitute, and press the "R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" button in the dialog. Note that selecting text in the Replac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will unselect the text in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 IN MULTIPL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do the same replacement in more than one document 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that, enter the search and replacement string in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as usual, then press the 'Multiple Documents...' button.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other dialog where you can pick any document in which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take place. Then press 'Replace' in this dialog to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. All attributes (Regular Expression, Case, etc.) ar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in the main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asiest way to copy and move text around in your file or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s to use the clipboard, an imaginary area that temporarily st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and data. The Cut command removes the selected text (see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from your file and places it in the clipboard. Once text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, the Paste command will copy it to the insert posi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window. For example, to move some text from one place to an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it by dragging the mouse over it, choose Cut to remove it,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er to move the insert point where you want the text insert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Paste to insert it. Copy copies text to the clipboar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your file. You can also use the clipboard to transf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nd from other Motif programs and X programs which make proper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many other methods for copying and moving text withi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nd between NEdit and other programs. The most common such metho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the middle mouse button to copy the primary selection (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ed position). Copying the selection by clicking the middle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many cases is the only way to transfer data to and from many X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clicking the middle mouse button moves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, rather than copying it.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hods for transferring text include secondary selections,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dragging, keyboard-based selection copying, and drag and dr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described in detail in the sections: "Selecting Tex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Using_the_Mouse_", and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-based editing is what NEdit is all about, and learning to use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anced features like secondary selections and primary selection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well worth your wh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don't have time to learn everything, you can get by adequate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the left mouse button: Clicking the left button moves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with the left button makes a selection. Holding the shift key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extends the existing selection, or begins a selection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and the mouse. Double or triple clicking selects a whole word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will make more sense if you also read the section c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electing Text", which explains the terminology of selections,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is meant by primary, secondary, rectangular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AND MODIFIER KEY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meaning of mouse buttons and modifier ke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1 (left)    Cursor position and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2 (middle)  Secondary selections, and drag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ing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3 (right)   Quick-access programmable menu and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  On primary selections, (left mouse butt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ds selection to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secondary and copy operations, (midd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ggles between move and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   Makes selection rectangular or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*    (on release) Exchang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ft mouse button is used to position the cursor and to mak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Mov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Click  Selects a whol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le Click  Selects a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d Click    Selects the who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Click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or if there is n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begins a new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tween the cursor and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Shift+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selection rectan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Selects text between wher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pressed and where it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Selects rectangle betwee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use was pressed and whe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ouse button posts a programmable menu for frequent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/Drag    Pops up the background menu (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Preferences -&gt; Default Settings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stomize Menus -&gt; Window 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Pan scrolling.  Scroll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h vertically and horizontally,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had grabbed it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is for making secondary selections, and copy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Copi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lick   Mov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, deleting it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es the selection by dra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rectangular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ags the selection i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mouse button is released after creating a secondary sel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odifiers  If there is a primary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laces it with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.  Otherwise, ins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ondary selection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Move the secondary selection,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from its original posi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is a primary selection,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replace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wise, move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to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*          Exchange th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primary selection by dragging with the middle mouse butt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Leaves a copy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in plac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ving it or blanking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       Changes from insert mode to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drag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: Normally, dragging moves text by removing it from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at the start of the drag, and inserting it at a new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to the mouse. When you drag a block of text over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the existing characters are displaced to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n overlay mode, characters which are occluded by block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ragged are simply removed. When dragging non-rectangular sel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 also converts the selection to rectangular form, allowing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dragged outside of the 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buttons 4 and 5 are usually represented by a mouse wheel nowad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are used to scroll up or down in the tex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Alt key may be labeled Meta or Compose-Character on some key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window managers, including default configurations of mwm, b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s of the Alt key and mouse buttons to window manager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NEdit, Alt is only used on button release, so regardless of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ager bindings for Alt-modified mouse buttons, you can still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NEdit operation by using the Alt key AFTER the initial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, so that Alt is held while you release the mouse button. If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ifficult or annoying, you can re-configure most window manag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kip this binding, or you can re-configure NEdit to use a differen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keyboard shortcuts in NEdit are shown on the right hand sid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However, there are more which are not as obviou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; dialog button shortcuts; menu and dialog mnemonics; lab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keys, such as the arrows, page-up, page-down, and home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Shift modifiers on accelerator keys, like [Shift]Ctrl+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CEL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key combinations shown on the right of the menu item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rtcut for selecting the menu item with the mouse. Some items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 key enclosed in brackets, such as [Shift]Ctrl+F. This indic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is optional. In search commands, inclu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s the direction of the search. In Shift commands, it m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hift the selected text by a whole tab stop rather than by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in combination with one of the underlined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bar pulls down that menu. Once the menu is pulled down, ty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lined characters in a menu item (without the Alt key) activ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With a menu pulled down, you can also use the arrow keys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, and the Space or Enter keys to activat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SHORTCUTS WITHIN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button in a dialog is usually marked with a thick indented out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Return or Enter key activates this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dialogs have either a Cancel or Dismiss button. This butt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 by pressing the Escape (or Esc)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tab key moves the keyboard focus to the next item in a dia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an associated group of buttons, the arrow keys move the focus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uttons. Shift+Tab moves backward through the i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tems in dialogs have an underline under one character in their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along with this character, activates a button a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d pressed it with the mouse, or moves the keyboard focus to the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 or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lect items from a list by using the arrow keys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space to sel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ile selection dialogs, you can type the beginning characters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r directory in the list to select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ED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beled function keys on standard workstation and PC keyboards,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ows, and page-up and page-down, are active in NEdit, though not sh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control key while pressing a named key extends the sco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that it performs. For example, Home normally moves the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the beginning of a line. Ctrl+Home moves it to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Backspace deletes one character, Ctrl+Backspace deletes one 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pressing a named key begins or exten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Combining the shift and control keys combines their action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select a word without using the mouse, position the curs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the word and press Ctrl+Shift+RightArrow. The Al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selection commands to make the selection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X and Motif, there are several levels of translation between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nd the actions they perform in a program. The "Customizing NEdit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X Resources" sections of the Help menu have more information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ject. Because of all of this configurability, and since keyboa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ndards for the meaning of some keys vary from machine to machin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ppings may be changed from the defaults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R KEYS (IN GENE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Extends the scope of the action that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otherwise perform.  For example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moves the insert cursor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line. Ctrl+Home moves it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.  Backspace deletes one character, 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space deletes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Extends the selection to the cursor posi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's no selection, begins one betwee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new curso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   When modifying a selection, makes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tan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effects of modifier keys on mouse button presse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Using the Mouse"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operation in progress: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drag, selection, etc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quivalent to cancel button in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    Delete the character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BS       Delete the word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       Move the cursor to the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Left   Move the cursor back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Word delimiters are settabl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ustomizing NEdit", and "X_Resources_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      Move the cursor to the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Right  Move the cursor for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         Move the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Up     Move the cursor up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aragraphs are delimited by blank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       Move th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Down   Move the cursor down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Return   Return with automatic indent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Return  Return without automatic i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ardless 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Tab      Insert an ASCII tab character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ing emulate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Ctrl+&lt;c&gt;  Insert the control-cod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key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/        Select everything (same a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menu item or ^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\        Un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U        Delete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STANDAR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Insert   Copy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pboard (same as Copy menu item or ^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compatibility with Motif standar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       Copy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Delete the character befor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an be configured to delet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the cursor, see "Customizing NEd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"X Resource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elete   Delete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Delete  Cut, remove the currently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place it in the clipboard. (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t menu item or ^X)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Motif standard 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Cut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Home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Move the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End      Move the cursor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Up        Scroll and move the cursor up by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Down      Scroll and move the cursor down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     Make the menu bar active f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(Arrow Keys, Return, E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Space 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Home      Switch to the previously activ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Up   Switch to the previou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Down Switch to the nex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TY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machines with different styles of keyboards, generally, tex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s are properly matched to the labeled keys, such as Rem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-screen, etc.. If you prefer different key binding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Key Binding" under the Customizing heading in the Help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LEFT,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hifting blocks of text is most important for programmer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atures for Programming), it is also useful for other task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ing indented para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ift a block of text one tab stop to the right, select the tex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Shift Right from the Edit menu. Note that the accelerator key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enu items are Ctrl+9 and Ctrl+0, which correspond to the r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parenthesis on most keyboards. Remember them as adjusting the tex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shift blocks of text by selecting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ly, and dragging it left or right (and up or down as well).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ctangular selection also causes tabs within the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alculated and substituted, such that the non-whitespace characters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onary with respect to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lling using the Fill Paragraph command in the Edit menu is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mportant concepts in NEdit. And it will be well worth your wh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stand how to use it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lain text files, unlike word-processor files, there is no way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lines are continuations of other lines, and which lines are me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separate, because there is no distinction in meaning between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hich separate lines in a paragraph, and ones which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from other text. This makes it impossible for a text editor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o tell parts of the text which belong together as a paragraph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ly arranged individual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ontinuous wrap mode (Preferences -&gt; Wrap -&gt; Continuous),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ally wrap and unwrap themselves to line up properly a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In this mode, you simply omit the newlines within paragraphs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ke the line breaks as needed. Unfortunately, continuous wrap m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appropriate in the majority of situations, because files with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 lines are not common under Unix and may not be compatible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ls, and because you can't achieve effects like indented s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s, or program comments, and still take advantage of the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continuous wrapping, paragraph filling is not entirely automat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Newline wrapping keeps paragraphs lined up as you type, but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NEdit can no longer distinguish newlines which join wrapped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newlines which must be preserved. Therefore, editing in the middl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 will often leave the right margin messy and unev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NEdit can't act automatically to keep your text lined up,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 it explicitly where to operate, and that is what Fill Paragraph is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rranges lines to fill the space between two margins, wrapping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tly at word boundaries. Normally, the left margin for filling is in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text being filled. The first line of each paragraph is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, and its left indentation is maintained separate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lines (for leading indents, bullet points, numbered para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tc.). Otherwise, the left margin is determined by the furthest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whitespace character. The right margin is either the Wrap Margin, 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(by default, the right edge of the window), or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on the fly by using a rectangular selection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hree ways to use Fill Paragraph. The simplest is, whil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text, and there is no selection, simply select Fill Paragraph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Ctrl+J), and NEdit will arrange the text in the paragraph adjac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. A paragraph, in this case, means an area of text delimi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way to use Fill Paragraph is with a selection. If you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text and then chose Fill Paragraph, all of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ll be filled. Again, continuous text between blank lin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preted as paragraphs and filled individually, respecting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 and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hird, and most versatile, way to use Fill Paragraph i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 selection. Fill Paragraph treats rectangular sel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from other commands. Instead of simply filling the text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ctangular selection, NEdit interprets the right edge of th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requested wrap margin. Text to the left of the select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urbed (the usual interpretation of a rectangular selection), but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of the selection is included in the operation and is pu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region. This method enables you to fill text to an arbi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margin, without going back and forth to the wrap-margin dialog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to exclude text to the left of the selection such as comment ba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ext colum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ble to display files in distinct editor windows, or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under tabs in the same editor window. The Options for contro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bed interface are found under Preferences -&gt; Default Settings -&gt; Tab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(cf. "Preferences", also "NEdit_Command_Line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you can re-group tabs at any time by detaching and atta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, or moving them, to other windows. This can be done using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or using the context menu, which pops up when right clicking on a 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witch to a tab by simply clicking on it, or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. The default keybindings to switch tabs (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Up/-Down and Alt+Home, see "Keyboard Shortcuts")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actions previous_document(), next_document() and last_document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plain-text is probably the simplest and most interchangeab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 in the computer world, there is still variation in what plain-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from system to system. Plain-text files can differ in character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termination, and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character set differences are the most obvious and pose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llenge to portability, they affect NEdit only indirectly via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and localization mechanisms common to all X applications.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is set up properly, you will probably never see character-set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 NEdit. NEdit cannot display Unicode text files, n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-byte character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imary difference between an MS DOS format file and a Unix forma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how the lines are terminated. Unix uses a single newline character. 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S uses a carriage-return and a newline. NEdit can read and write bot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s, but internally, it uses the single character Unix standard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detects MS DOS format files based on the line termination at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file. Files are judged to be DOS format if all of the first fiv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ors, within a maximum range, are DOS-style. To change the form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NEdit writes a file from DOS to Unix or visa versa, use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and check or un-check the MS DOS Format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within text files can vary among individual users, as well a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to system. Both Windows and MacOS make frequent use of pla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th no implicit right margin. In these files, wrapping is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tool which displays them. Files of this style also exist on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, despite the fact that they are not supported by all Unix ut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 this kind of file properly in NEdit, you have to select the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 called Continuous. Wrapping modes are discussed in the se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ing -&gt; Preferences, and Basic Operation -&gt; Shift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st and most minute of format differences is the terminating new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compilers and utilities require a final terminating newline o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ey read and fail in various ways on files which do not have it. 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pproximately half of Unix editors enforce the terminating newlin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files that they write; Emacs does not enforce this rule. Us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vided on which is best. NEdit makes the final terminating newlin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references -&gt; Default Settings -&gt; Terminate with Line Break on Sav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O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ugh general in appearance, NEdit has many features intended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ers. Major programming-related topics are listed in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under the heading: "Features for Programming": Syntax Highligh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/Emulated Tab Stops, Finding_Declarations_(ctags)_, Calltips_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/Smart Indent. Minor topics related to programming are discuss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Edit initially reads a file, it attempts to determine whether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 one of the computer languages that it knows about. Knowing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a file is written in allows NEdit to assign highlight 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, and to set language specific preferences lik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rs, tab emulation, and auto-indent. Language mode can b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both the file name and from the first 200 characters of con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 recognition and language-specific preferences are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: Preferences 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t the language mode manually for a window, by selecting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: Preferences -&gt;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LIGHTING [EXPERIMENT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made to set the background color of particular clas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allow easy identification of those characters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ly useful if you need to be able to distinguish between tab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 in a file where the difference is important. The colors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are specified by a resource, "nedit*backlightCharTypes"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turn backlighting on and off through the Preferences -&gt;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menu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prefer to have backlighting turned on for all new windows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-&gt; Default Settings -&gt; Apply Backlighting menu entr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can be saved along with other preferences using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ortant: In future versions of NEdit, the backlighting featu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ed and reworked such that it becomes easier to configure.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of controlling it through a resource is generally considered to b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usability standards. These future changes are likel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ompatible with the current format of the "nedit*backlightCharTyp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, though. Therefore, it is expected that there will be no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gration path for users who customize the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a particular line in a source file by line number, choose Goto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... from the Search menu. You can also directly select the line numb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compiler message in the terminal emulator window (xterm, decte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term, etc.) where you ran the compiler, and choose Goto Selec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out the line number of a particular line in your file, tur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in the Preferences menu and position the insertion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where on the line. The statistics line continuously updates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line contain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o a specific column on a given line, choose Goto Line #...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 and enter a line number and a column number separa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. (e.g. Enter "100,12" for line 100 column 12.) If you want to go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on the current line just leave out the line number. (e.g. Enter ",45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he column 45 on the current lin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help you inspect nested parentheses, brackets, braces, quote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NEdit has both an automatic parenthesis matching mode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to Matching command. Automatic parenthesis matching is activat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, or move the insertion cursor after a parenthesis, bracket, or br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momentarily highlights either the opposite character ('Delimiter')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 expression ('Range') when the opposite character is visi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find a matching character anywhere in the file, select 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the cursor after it, and choose Goto Matching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haracter matches itself, such as a quote or slash, select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f the pair. NEdit will match {, (, [, &lt;, ", ', `, /, and \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typing the accelerator key (Shift+Ctrl+M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), will select all of the text between the matching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yntax highlighting is enabled, the matching routines can op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use of the syntax information for improved accuracy. In that cas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inside a highlighted string will not match a brace inside a com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en Selected command in the File menu understands the C preprocess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include syntax, so selecting an #include line and invoking Open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generally find the file referred to, unless doing so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of compiler switches or other information not available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TO 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rated software development environments such as SGI's CaseVi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line Software's Code Center, can be interfaced directly with NEdit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lient server interface. These tools allow you to click direct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iler and runtime error messages and request NEdit to open fi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lines of interest. The easiest method is usually to use the too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face for character-based editors like vi, to invoke nc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atic interfaces can also be derived using the source code for 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also some simple compile/review, grep, ctree, and ctags brow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in the NEdit contrib directory on ftp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/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TAB STOP 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 are important for programming in languages which us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ow nesting, as short-hand for producing white-space for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. As a programmer, you have to decide how to use indentation,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whether tab characters map to your indentation sche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ally, tab characters map directly to the amount of indent that you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inguish nesting levels in your code. Unfortunately, the Unix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terpretation of tab characters is eight characters (probably d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 to mechanical capabilities of the original teletype), which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 coarse for a single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text editors, NEdit included, allow you to change the interpre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character, and many programmers take advantage of this, an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ab stops to 3 or 4 characters to match their programming styl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you set the hardware tab distance in Preferences -&gt; Tab Stops..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Preferences -&gt; Default Settings -&gt; Tab Stop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), or Preferences -&gt; Default Settings -&gt; Language Mod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anguage-specific) to change the defaults for future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ing the meaning of the tab character makes programming much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you're in the editor, but can cause you headaches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, because there is no way to pass along the tab setting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-text file. All of the other tools which display, print, and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ss your source code have to be made aware of how the tab stops are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ust be able to handle the change. Non-standard tab stops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use other programmers, or make editing your code difficult for them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ext editors don't support changes in tab stop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lternative to changing the interpretation of the tab character is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emulation. In the Tab Stops... dialog(s), turning on Emulated Ta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uses the Tab key to insert the correct number of spaces and/or tab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ing the cursor the next emulated tab stop, as if tabs were se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ed tab distance rather than the hardware tab distance. Back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 after entering an emulated tab will delete the fictitious tab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unit, but as soon as you move the cursor away from the spot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get that the collection of spaces and tabs is a tab, and will treat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characters. To enter a real tab character with "Emulate Tab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ed on, use Ctrl+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tell NEdit not to insert ANY tab characters at a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urse of processing emulated tabs, and in shifting and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/deletion operations, for programmers who worry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interpretation of tab characters on other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/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who use structured languages usually require some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, so that they don't have to continually re-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s of tabs and/or spaces needed to maintain lengthy running ind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herefore offers "smart" indent, in addition to the tra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 which simply lines up the cursor position with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only available by default for C and C++, and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an easily be configured for different default indentation dista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may not conform to everyone's exact C programming style.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programmed in terms of macros in the NEdit macro language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 in: Preferences -&gt; Default Settings -&gt; Indent -&gt; Program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. Hooks are provided for intervening at the point that a new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either via the user pressing the Enter key, or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wrapping; and for arbitrary type-in to act on specific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ype a newline character without invoking smart-indent when opera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ode, hold the Shift key while pressing the Return o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Indent set to Auto (the default), NEdit keeps a running indent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press the Return or Enter key, spaces and tabs are inserted to lin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 point under the start of the previous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indent-mode, Ctrl+Return always does the automatic inden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Return always does a return withou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NDENTATION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Left and Shift Right commands as well as rectangular dragging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adjust the indentation for several lines at once. To shif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of text one character to the right, select the text, then choos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from the Edit menu. Note that the accelerator keys for thes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re Ctrl+9 and Ctrl+0, which correspond to the right and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on most keyboards. Remember them as adjusting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 (or by one emulated tab stop if tab emulation is turned on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 "Shifting and Filling" under "Basic Operation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means using colors and fonts to help distingu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elements in programming languages and other types of struc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. Programmers use syntax highlighting to understand code fas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ter, and to spot many kinds of syntax errors more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syntax highlighting in NEdit, select Highlight Syntax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If NEdit recognizes the computer language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, and highlighting rules (patterns) are available for that languag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highlight your text, and maintain the highlighting, automatically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doesn't correctly recognize the type of the file you are edi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manually select a language mode from Language Mod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You can also program the method that NEdit us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gnize language modes in Preferences -&gt; Default Settings -&gt;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highlighting patterns are available for the language tha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, you can create new patterns relatively quickly. The Help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ing Patterns" under "Customizing",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satisfied with what NEdit is highlighting, but would lik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different colors or fonts, you can change these by selecting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Syntax Highlighting -&gt; Text Drawing Sty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tterns are connected with font and color information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on set of styles so that colorings defined for one langu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across others, and patterns within the same language which are me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ppear identical can be changed in the same place. To underst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s are used to highlight the language you are interested in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look at "Highlighting Patterns" section,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CPU intensive, and under some circumstanc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NEdit's responsiveness. If you have a particularly slow system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with very large files, you may not want to use it all of th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ntroduces two kinds of delays. The first is an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ing delay, proportional to the size of the file. This delay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urred when pasting large sections of text, filtering text through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and other circumstances involving changes to large amou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The second kind of delay happens when text which has not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n visible is scrolled in to view. Depending on your system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you are using, this may or may not be noticeabl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delay is also possible, but unlikely if you are onl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DECLARATIONS (CT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process tags files generated using the Unix ctags command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uberant Ctags program. Ctags creates index files correlating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 and declarations with their locations in C, Fortran, or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iles. (See the ctags manual page for more information).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s a file called "tags" which can be loaded by NEdit. NEdit can man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number of tags files simultaneously. Tag collisions are handl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up menu to let the user decide which tag to use. In 'Smart' mod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utomatically choose the desired tag based on the scope of the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ule. Once loaded, the information in the tags file enables NEdit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to the declaration of a highlighted function or data structur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single command. To load a tags file, select "Load Tag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 and choose a tags file to load, or specify the name of the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on the NEdit command l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tags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et to load a tags file automatically when it starts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 X resource nedit.tagFile to the name of a tag file tells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ok for that file at startup time (see "Customizing NEdit").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can be either a complete path name, in which case NEdit will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the same tags file, or a file name without a path or with a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h, in which case NEdit will load it starting from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option allows you to have different tags files fo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jects, each automatically loaded depending on the directory you'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start NEdit. Setting the name to "tags" is an obvious choi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the name that ctags uses. NEdit normally evaluates relative path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specifications every time a file is opened. All accessible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loaded at this time. To disable the automatic loading of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as relative paths, set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lwaysCheckRelativeTagsSpecs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nload a tags file, select "Un-load Tags File" from the File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from the list of tags files. NEdit will keep track of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dates by checking the timestamp on the files, and automatically up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gs cac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the definition of a function or data structure once a tag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ed, select the name anywhere it appears in your program (see "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") and choose "Find Definition"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are little yellow boxes that pop up to remind you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nd return type of a function are. More generally, they're a 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chanism to present a small amount of crucial information in a promi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To display a calltip, select some text and choose "Show Callti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Search menu. To kill a displayed calltip, hit Es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get their information from one of two places -- either a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"Finding Declarations (ctags)") or a calltips file. First, any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s are searched for a definition, and if nothing is fou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gs database is searched. If a tag is found that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ed text then a calltip is displayed with the first few lin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-- usually enough to show you what the arguments of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load a calltips file by using choosing "Load Calltip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. You can unload a calltips file by selecting it from the "U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" submenu of the File menu. You can also choose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alltips files to be loaded for each language mod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 calltips file(s)" field of the Language Mode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lltips file format is very simple. calltips files are organiz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s separated by blank lines. The first line of the block is the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the word that is matched when a calltip is requested. The r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lock is displayed as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most any text at all can appear in a calltip key or a calltip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special characters that need to be escaped. The only issues to not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trailing whitespace is ignored, and you cannot have a blank line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lltip. (Use a single period instead -- it'll be nearly invisible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also avoid calltip keys that begin and end with '*' characters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are used to mark special blo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ive special block types--comment, include, language, alia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--which are distinguished by their first lines, "* comment *", "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*", "* language *", "* alias *", and "* version *"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thout quot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s are ignored when reading calltips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blocks specify additional calltips files to load, one per lin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 character can be used for your $HOME directory, but other shell shortc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ke * and ? can't be used. Include blocks allow you to make a calltip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your project that includes, say, the calltips files for C, Motif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blocks specify which language mode the calltips sh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When a calltip is requested it won't match tips from language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the current language mode. Language blocks only affect the tip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b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ias blocks allow a calltip to have multiple keys. The first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is the key for the calltip to be displayed, and the rest of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dditional keys, one per line, that should also show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blocks are ignored for the time be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calltips in your own macros using the calltip(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_calltip() macro subroutines and the $calltip_ID macro variable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Subroutines section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GULAR EXPRESS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(regex's) are useful as a way to match inexact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. They can be used in the `Find...' and `Replace...'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nd are at the core of Color Syntax Highlighting pattern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y a regular expression in a search dialog, simply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Regular Expression' radio button in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is a specification of a pattern to be matched in the searched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attern consists of a sequence of tokens, each being able to mat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character or a sequence of characters in the text, or assert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osition within the text has been reached (the latter is call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.) Tokens (also called atoms) can be modified by adding on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special quantifier tokens immediately after the toke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 token specifies how many times the previous token must be ma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kens can be grouped together using one of a number of grouping constru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being plain parentheses. Tokens that are grouped in this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lso collectively considered to be a regex atom, since this new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om may also be modified by a quantif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can also be organized into a list of alternatives by separat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 with pipe characters, `|'. This is called alternation. A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attempted for each alternative listed, in the order specified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tch results or the list of alternatives is exhausted (see Alter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ANY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dot (`.') appears in a regex, it means to match any character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. By default, dot will not match a newline character, but this behav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changed (see help topic Parenthetical Constructs, under the hea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Newlin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haracter class, or range, matches exactly one character of text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didates for matching are limited to those specified by the class.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 in two flavors as describ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...]   Regular class, match only character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^...]  Negated class, match only characters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ith the dot token, by default negated character classes do not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, but can be made to do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that are considered special within a class specific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than the rest of regex syntax as follows. If the firs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class is the `]' character (second character if the first charac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^') it is a literal character and part of the class character se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pplies if the first or last character is `-'. Outside of these ru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characters separated by `-' form a character range which includ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between the two characters as well. For example, `[^f-j]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`[^fghij]' and means to match any character that is not `f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g', `h', `i', or `j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C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s are assertions that you are at a very specific position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text. NEdit regular expressions support the following anchor toke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  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  Lef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Righ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 Not a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\B token ensures that neither the left nor the righ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elimiters, or that both left and right characters are delimite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word anchor checks whether the previous character is a delimi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xt character is not. The right word anchor works in a similar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, cf.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specify how many times the previous regular expression atom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in the search text. Some quantifiers can produce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 penalty, and can in some instances completely lock up NEdi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ent this, avoid nested quantifiers, especially those of the max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type 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aximal matching, or "greed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much text as possible (but don't exclude shorter matches if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inimal matching, or "laz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little text as possible (but don't exclude longer matches i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?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?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final quantifier is the counting quantifier, or brace quantifier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kes the following basic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min,max}  Match from `min' to `max'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 regular expressi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`min' is omitted, it is assumed to be zero. If `max' is omitted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 to be infinity. Whether specified or assumed, `min' must b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or equal to `max'. Note that both `min' and `max' are limited to 6553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both are omitted, then the construct is the same as `*'. Note that `{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{}' are both valid brace constructs. A single number appear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a, e.g. `{3}' is short for the `{min,min}' construct, or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`min' number of t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ntifiers `{1}' and `{1,1}' are accepted by the syntax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mized away since they mean to match exactly once, which is redund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Also, for efficiency, certain combinations of `min' and `ma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onverted to either `*', `+', or `?'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} {,} {0,}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1,}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,1} {0,1}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{0} and {0,0} are meaningless and will generate an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regular expression compil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quantifiers can also be "lazy". For example {2,5}? would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times if possible, and will only match 3, 4, or 5 times if that is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eries of alternative patterns to match can be specified by sepa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 with vertical pipes, `|'. An example of alternation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e|sea'. This will match `a', or `be', or `sea'. Each alternativ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bitrarily complex regular expression. The alternatives are attemp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specified. An empty alternative can be specified if desired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|'. Since an empty alternative can match nothingness (the empty str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guarantees that the expression wi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s are of the form `(?#&lt;comment text&gt;)' and can be inserted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ave no effect on the execution of the regular expression.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ndy for documenting very complex regular expressions. Note that a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with `(?#' and ends at the first occurrence of an ending parenthes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regular expression... period. Comments do not recog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escape sequ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ING 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 (regex), most ordinary characters match themsel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ab%' would match anywhere `a' followed by `b' followed by `%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ed in the text. Other characters don't match themselves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acharacters. For example, backslash is a special metacharact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escapes' or changes the meaning of the character following it. Thu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 literal backslash would require a regular expression to hav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lashes in sequence. NEdit provides the following escape sequence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etacharacters that are used by the regex syntax can be specif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(  \)  \-  \[  \]  \&lt;  \&gt;  \{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.  \|  \^  \$  \*  \+  \?  \&amp; 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ome special characters that are difficult or impossible to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y of these characters can be constructed as a sort of metacharac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by preceding a literal character with a backslash. NEdit recogn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special character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  alert (b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 ASCII escape character (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  form feed (new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  horizont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 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For environments that use the EBCDIC 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mpiling NEdit set the EBCDIC_CHARSE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 to get the EBCDIC equivalen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AL AND HEX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ASCII (or EBCDIC) character, except null, can be specified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an octal escape or a hexadecimal escape, each beginning with \0 or \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\X), respectively. For example, \052 and \X2A both specify the `*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Escapes for null (\00 or \x0) are not valid and will gener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message. Also, any escape that exceeds \0377 or \xFF will either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rror or have any additional character(s) interpreted literally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\0777 will be interpreted as \077 (a `?' character) followed by `7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\0777 is greater than \037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digit will also end an octal or hexadecimal escape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091 will cause an error since `9' is not within an octal escape's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able digits (0-7) and truncation before the `9' yields \0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al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efines some escape sequences that are handy shortcuts for comm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character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  digits           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  letters           a-z, A-Z, and locale dependent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  whitespace        \t, \r, \v, \f,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  word characters   letters, digits, and underscore, `_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, \L, \S, and \W are the same as the lowercase versions excep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ing character class is negated. For example, \d is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[0-9]', while \D is equivalent to `[^0-9]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escape sequences can also be used within a character clas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`[\l_]' is the same as `[a-zA-Z_]', extended with possible lo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endent letters. The escape sequences for special characters, and oc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exadecimal escapes are also valid within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DELIMITER TOK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hough not strictly a character class, the following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have similarly to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Not a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\y' token matches any single character that is one o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dit recognizes as a word delimiter character, while the `\Y' t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s any character that is not a word delimiter character. Word delim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dynamic in nature, meaning that the user can chang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ough preference settings. For this reason, they must be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by the regular expression engine. As a consequence of this, `\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\Y' cannot be used within a character class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are of the form `(&lt;regex&gt;)' and can be used to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bitrarily complex regular expressions. Parentheses can be nested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tal number of parentheses, nested or otherwise, is limited to 50 pai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ext that is matched by the regular expression between a matche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is captured and available for text substitu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(see below.) Capturing parentheses carry a fairly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head both in terms of memory used and execution speed, especial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d by `*' or `+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Capturing Parentheses are of the form `(?:&lt;regex&gt;)' and facili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ouping only and do not incur the overhead of normal captur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should not be counted when determining numbers for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which are used with backreferences and substitutions.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mit on the number of capturing parentheses allowed in a regex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isable to use non-capturing parentheses when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constructs are of the form `(?=&lt;regex&gt;)' and implem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ero width assertion of the enclosed regular expression. In other word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of the regular expression contained in the positive look-a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truct is attempted. If it succeeds, control is passed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atom, but the text that was consumed by the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is first unmatched (backtracked) to the place in the text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ve look-ahead was first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application of positive look-ahead is the manual implement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aracter discrimination optimization. You can include a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that contains a character class which lists every charac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(potentially complex) regular expression could possibly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This will quickly filter out match attempts that cannot 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ahead takes the form `(?!&lt;regex&gt;)' and is exactly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is can be particularly useful when you have an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, and you want to exclude some special cases. Simply prece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expression with a negative look-ahead that covers the special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ed to be filtered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constructs are of the form `(?&lt;=&lt;regex&gt;)' and i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zero width assertion of the enclosed regular expression in fro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matching position. It is similar to a positive look-ahead asser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the fact that the match is attempted on the text prece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osition, possibly even in front of the start of the matching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ntire regular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triction on look-behind expressions is the fact that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tch a string of a bounded size. In other words, `*', `+', and `{n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are not allowed inside the look-behind expression. Moreo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performance is sensitive to the difference between the upp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er bound on the matching size. The smaller the difference, the bet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This is especially important for regular expression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has similar applications as positive look-ah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behind takes the form `(?&lt;!&lt;regex&gt;)' and is exactl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ositive look-behin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e same restrictions app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however, that performance is even more sensitive to the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 size boundaries: a negative look-behind must not match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le size, so the matching engine must check every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parenthetical constructs that control case sensitivit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insensitive;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sensitive;  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are case sensitive by default, that is, `(?I&lt;regex&gt;)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. All regular expression token types respond appropriately to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nsitivity including character classes and backreferences. There i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a overhead involved when case insensitivity is in effect, but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xtent of converting each character compared to lower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gular expressions by default handle the matching of newlin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that should seem natural for most editing tasks. There are situ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that require finer control over how newlines are matched by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regular expressions will not match a newline charac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regex tokens: dot (`.'); a negated character class (`[^...]'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following shortcuts for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\d', `\D', `\l', `\L', `\s', `\S', `\w', `\W', `\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of newlines can be controlled for the `.' token, ne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classes, and the `\s' and `\S' shortcuts by using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parenthetical construc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match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do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(?N&lt;regex&gt;)' is the default behavi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ON NEW 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plain parentheses, none of the parenthetical constructs cap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If that is desired, the construct must be wrapped with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, e.g. `((?i&lt;regex))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parenthetical constructs can be nested as deeply as desired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which have a limit of 50 sets of parenthe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nesting l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allow you to match text captur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at some later position in your regular expressio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is specified using a single backslash followed by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git from 1 to 9 (example: \3). Backreferences have similar synta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s (see below), but are different from substitutions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within the regular expression, not the substitution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specified with a backreference identifies which set of text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the backreference is associated with. The text that wa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ently captured by these parentheses is used by the backrefer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 a match. As with substitutions, open parentheses are coun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to right beginning with 1. So the backreference `\3' will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occurrence of the text most recently matched by the thir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. As an example, the regular expression `(\d)\1'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`22', `33', or `00', but wouldn't match `19' or `01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backreference must be associated with a parenthetical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. The expression `(\w(\1))' contains an invalid backreferen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set of parentheses are not complete at the point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app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 strings are used to replace text match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. The substitution string is mostly interpreted as ordinary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scape sequences described above for special characters, and oct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xadecimal escapes are treated the same way by a substitution string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ubstitution string contains the `&amp;' character, NEdit will substit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ring that was matched by the `Find...' operation.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nine sub-expressions of the match string can also be insert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is is done by inserting a `\' followed by a dig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to 9 that represents the string matched by a parenthesized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the regular expression. These expressions are numbered left-to-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rder of their open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pitalization of text inserted by `&amp;' or `\1', `\2', ... `\9'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by preceding them with `\U', `\u', `\L', or `\l'.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only the first character of the inserted entity, while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entire entity to upper or lower case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substitution can be used to program automatic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. For example, the following are search and replace stri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occurrences of the `C' language subroutine `get_x', revers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 parameters, add a third parameter of NULL, and change the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w_get_x'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string:   `get_x *\( *([^ ,]*), *([^\)]*)\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string:  `new_get_x(\2, \1, NULL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IG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regular expression could match two different parts of the text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the one which begins earliest. If both begin in the same plac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different lengths, or match the same length in different ways,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messier,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general, the possibilities in a list of alternatives are consid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-to-right order. The possibilities for `*', `+', and `?' ar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est-first, nested constructs are considered from the outermost i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constructs are considered leftmost-first. The match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is the one that uses the earliest possibility in the first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has to be made. If there is more than one choice, the next will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ame manner (earliest possibility) subject to the decis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oice. And so for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(ab|a)b*c' could match `abc' in one of two way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 is between `ab' and `a'; since `ab' is earlier, and does lea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overall match, it is chosen. Since the `b' is already spoken f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b*' must match its last possibility, the empty string, since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 the earlie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rticular case where no `|'s are present and there is only one `*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+', or `?', the net effect is that the longest possible mat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sen. So `ab*', presented with `xabbbby', will match `abbbb'. Note t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b*' is tried against `xabyabbbz', it will match `ab' just after `x',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begins-earliest rule. (In effect, the decision on where to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is the first choice to be made, hence subsequent choices must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even if this leads them to less-preferred alternative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xcellent book on the care and feeding of regular expressions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ing Regular Expressions, 3r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ffrey E. F. Frie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gust 2006, O'Reilly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BN 0-596-52812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end second editions of this book are still useful for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roduction to regexes and contain many useful tips and tri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regular expression examples which will matc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.*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acros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hitespace that spans at least two lines. Note minimal matching `*?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*?\n\s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P address (not robu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\d{1,3}(?:\.\d{1,3}){3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wo character US Postal state abbreviations (includes territo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CDF-IK-PR-W][A-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eb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http://)?www\.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se insensitive double words across line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i(?n&lt;(\S+)\s+\1&gt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pper case words with possible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[A-Z][^a-z\s]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/SHELL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AND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ell menu (Unix versions only) allows you to execute Unix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within NEdit. You can add items to the menu to extend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et or to incorporate custom automatic editing features using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or editing languages like awk and sed. To add items to the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Preferences -&gt; Default Settings Customize Menus -&gt; Shell Menu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s pre-configured with a few useful Unix commands like spell and s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we encourage you to add your own custom exten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ter Selection... prompts you for a Unix command to use to pro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selected text. The output from this command replaces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... prompts you for a Unix command and replace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the output of the command. If there is no selectio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osits the output at the current insertion point. In the Shel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, the % character expands to the name (including directory path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# character expands to the current line number of the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include a % or # character in the command, use %% or ##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Line uses the position of the cursor in the wind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 a line to execute as a shell command line. The cursor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ed anywhere on the line. This command allows you to use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as an editable command window for saving output and saving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re-execution. Note that the same character expansions described abo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also occur with thi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called nedit.shell (See "Customizing NEdit") determin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x shell is used to execute commands. The default value for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/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ng Learn Keystrokes from the Macro menu puts NEdit in learn mod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, keystrokes and menu commands are recorded, to be played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, using the Replay Keystrokes command, or pasted into a macr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Commands dialog of the Default Settings menu in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only keyboard and menu commands are recorded, not mouse click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movements since these have no absolute point of reference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or selection position. When you do a mouse-based operation in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, NEdit will beep (repeatedly) to remind you that the operation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r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 is also the quickest and easiest method for writing macro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for creating macro commands contains a button labeled "Paste Learn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y Macro", which will deposit the last sequence learned into the bod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ING ACTIONS AND LEARN/REPLAY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repeat the last (keyboard-based) command, or learn/replay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Repeat... command in the Macro menu. To repeat an action, firs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(that is, insert a character, do a search, move the cursor)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Repeat..., decide how or how many times you want it repeat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K. For example, to move down 30 lines through a file, you could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own Arrow&gt; Ctrl+, 29 &lt;Return&gt;. To repeat a learn/replay sequence,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it, then select Repeat..., click on Learn/Replay and how you wan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eated, then click 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ommands you are repeating advance the cursor through the fi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lso repeat them within a range of characters, or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to the end of the file. To iterate over a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use the primary selection (drag the left mouse button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to mark the range you want to operate on, and select "In Selection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pea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using In "Selection" or "To End" with a learned sequence, try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as the last step in the sequence, since tes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only done at the end of the sequence execution.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first, for example searching for a particular wor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ing a modification, the position of the cursor won't be checked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has potentially gone far beyond the end of your desired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's easy for a repeated command to get out of hand, and you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n infinite loop by using range iteration on a comm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progress. To cancel a repeating command in progress, type Ctrl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eriod), or select Cancel Macro from the Macro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can be called from Macro menu commands, window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within the smart-indent framework, from the autoload macro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f. Preferences, and from the command line. Macro menu and window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commands are defined under Preferences -&gt; Default Settings -&gt; Custo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s. Help on creating items in these menus can be found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macro language is a simple interpreter with integer arithmet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ynamic strings, and C-style looping constructs (very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dural portion of the Unix awk program). From the macro languag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all the same action routines which are bound to keyboard keys a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, as well additional subroutines for accessing and manipulating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, which are specific to the macro language (these are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titled "Macro Subroutines", and "Action_Routines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NEdit macro language program consists of a list of statements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by a newline. Groups of statements which are executed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ally, such as the body of a loop, are surrounded by curly br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 and comments are also allowed. Comments begin with a "#"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newline, and can appear either on a line by themselves, or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 which are too long to fit on a single line may be split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lines, by placing a backslash "\" character at the end of each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continu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macro language recognizes only three data types, dynamic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, integer values and associative arrays. In general str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can be used interchangeably. If a string represents a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, it can be used as an integer. Integers can be compa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with strings. Arrays may contain integers, strings, or arr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are stored key/value pairs. Keys are always stored as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are non-fractional numbers in the range of -2147483647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147483647. Integer constants must be in decimal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tring constants are enclosed in double quotes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"a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Hi there!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 may also include C-language style escape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 Backslash     \t Tab              \f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" Double quote  \b Backspace        \a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Newline       \r Carriage return  \v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llowed is the escape control character sequen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Escape (ASCII or EBCD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ending on NEdit compilation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end output to the terminal from which NEdit was starte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character is necessary because, like printf, t_print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newlines, and also buffers its output on a per-line bas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a = " a "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characters can be expressed as backslash-escape sequences in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. The format is the same as for regular expressions,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headed "Octal and Hex Escape Sequences" of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etacharacters", except that an octal escape sequence can start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tal digit, not just 0, so the single character string "\0033"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\33", "\x1B" and "\e" (for an ASCII version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you want to define a regular expression in a macro string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"double-up" the backslashes for the metacharacters with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in regular expressions. For example,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(\s|/\*(?n(?:(?!\*/).)*)\*/|//.*\n|\n)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es whitespace or C/C++/Java-style comments, should be writt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cro string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(?N(\\s|/\\*(?n(?:(?!\\*/).)*)\\*/|//.*\n|\n)+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e "\n"s towards the end add literal newline characters to the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interpretation treats the newlines as themselves.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interpret the sequence "\\n" as a newline, although the macro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 would then contain a literal backslash followed by a lowercase `N'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ble names must begin either with a letter (local variables), or a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lobal variables). Beyond the first character, variable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s and underscores `_'. Variables are called in to existence jus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m (no explicit declarations are necessa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l variables are limited in scope to the subroutine (or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) in which they appear. Global variables are accessible from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, and their values persist beyond the call which created them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number of permanently defined variables, which a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ss global editor information and information about the window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 is executing. These are listed along with the built in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ction titled 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ND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yntax of a function or subroutine call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_name(arg1, arg2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arg1, arg2, etc. represent the argument values which are pass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being called. A function or subroutine call can be on a li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elf, as above, or if it returns a value, can be invoked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r numeric express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fn1(b, c) + fn2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fn3 says: " fn3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passed by value. This means that you cannot return value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 list, only through the function value or indirectly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reed-upon global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wide range of built in functions which can be call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language. These routines are divided into two classes, macro-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, and editor action routines. Editor action routines ar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exible, in that they may be called either from the macro languag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 directly to keys via translation tables. They are also limi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in that they cannot return values. Macro language routin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s, but cannot be bound to keys in translation t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rly all of the built-in subroutines operate on an implied window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itially the window from which the macro was started. To manipu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other windows, use the focus_window subroutine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cus to the ones you wish to modify. focus_window can also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rate over all of the currently open windows, using the special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"last" and "n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backwards compatibility, hyphenated action routine names are allow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st of the existing action routines names which contain under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an equivalent version containing hyphens ('-') instead of undersco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of these names is discouraged. The macro parser resolves the ambigu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'-' as the subtraction/negation operator, and - as part of an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name by assuming subtraction unless the symbol specifically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outin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s can define their own macro subroutines, using the define keywo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subroutine_n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body of subroutin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routine definitions cannot appear within other definitions, nor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menu item definitions. They can only appear in (macro) file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, cf. Preferences. Macro files can be loa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-&gt; Load Macro File or with the load_macro_file() 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s with which a user-defined subroutine or function was invo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ed as $1, $2, ... , $9 or $args[expr], where exp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d to an integer from 1 to the number of arguments.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read from $n_args or $args[]. The array $args[expr]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ay to access arguments beyond the first 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turn a value from a subroutine, and/or to exit from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end of the subroutine body, use the return stateme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&lt;value to 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S AN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have the same meaning and precedence that they do in C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^, which raises a number to a power (y^x means y to the x power)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bitwise exclusive OR. The table below lists operators in decr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preced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                Associa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                  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! ++ --                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/ %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-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&gt;= &lt; &lt;= == !=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ncatenation)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+= -= *= /= %=, &amp;= |=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in which operands are evaluated in an expression is undef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&amp;&amp; and ||, which like C, evaluate operands left to righ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when further evaluation would no longer change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eric operators supported by the NEdit macro language ar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btraction or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 (++) and decrement (--) operators can also be appen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pended to variables within an expression. Pre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before the variable is evaluated. Ap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after the variable is evalu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and Compariso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s produce a result of 0 (for false) or 1 (for true).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, any non-zero value is recognized to mean tru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and comparison operators allowed in the NEdit macro languag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= great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= less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= not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operator" for concatenating two strings is the absence of an oper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oining character strings with no operator in between means concaten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= a b "string"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the value of a is: "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ison between character strings is done with the == and != opera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s with integers). There are a number of useful built-in routin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ing with character strings, which are listed in the section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s and Array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may contain either strings, integers, or other arrays. Array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ociative, which means that they relate two pieces of information,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value. The key is always a string; if you use an integ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ed to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etermine if a given key is in an array,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6"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left side of the in keyword is an array, the result is true if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n the left array is in the right array. Array values are not comp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erate through all the keys of an array use the 'for' looping constr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re not guaranteed in any particular ord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aKey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can be removed from an array using the delet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3] # deletes element with ke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]  # deletes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elements in an array can be determined by referen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with no indi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("array x has " x[] " elements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can be combined with some operators. All the following operator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he keys of the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+ y   (Merge arr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from both x and y. If dupl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- y   (Remov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from x that are not in 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&amp; y   (Common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which are in both x and 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| y   (Uniqu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which exist in either x or 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not bo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duplicate keys are encountered using the + and &amp; operators,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array on the right side of the operators are used for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above operators are array only, meaning both the left and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des of the operator must be arrays. The results are also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keys can also contain multiple dimens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, 1] =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used in the expected way, e.g.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i = 1; i &lt; 3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j = 1; j &lt; 3; 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[i, j] = k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s the following arra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2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1]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2]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ly all indices are part of one string, separat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ub_sep (ASCII 0x1c, 'FS'). The first key in the above example is in fac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"1" $sub_sep "1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need to extract one of the keys, you can use split(), using $sub_s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sepa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check for the existence of multi-dimensional array by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$sub_sep in the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st, you need $sub_sep if you want to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1,2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work, b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"1" $sub_sep "2"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ING AND 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upports looping constructs: for and while, and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: if and else, with essentially the same syntax as C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(&lt;init&gt;, ...; &lt;condition&gt;; &lt;increment&gt;, ...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 else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body&gt;, as in C, can be a single statement, or a list of statements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urly braces ({}). &lt;condition&gt; is an expression which must evalu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for the statements in &lt;body&gt; to be executed. for loop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tatements, &lt;init&gt;, executed once at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, and increment/decrement statements (or any arbitrary statement)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executed at the end of the loop, before the condition is evalu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; i&lt;100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= i *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, j=20; i&lt;20; i++, j--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i *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i, j,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k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k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;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i-- &lt;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s may contain break and continue statements. A break statement caus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from the innermost loop, a continue statement transfers contro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he lo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 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variables are read-only and cannot be changed by direct assig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, $2, $3, $4, $5, $6, $7, $8, $9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s[expr]</w:t>
      </w:r>
    </w:p>
    <w:p>
      <w:pPr>
        <w:pStyle w:val="PreformattedText"/>
        <w:bidi w:val="0"/>
        <w:spacing w:before="0" w:after="0"/>
        <w:jc w:val="left"/>
        <w:rPr/>
      </w:pPr>
      <w:r>
        <w:rPr/>
        <w:t>$n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nformation. The first 9 arguments (if there are that many)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d as read-only values using the shorthand form. All argument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accessed as values in the $args array, using a numeric index start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The total number of arguments received by a function is given by $n_ar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$args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ctive_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x of the current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uto_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auto indent. Can be "off", "on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mar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alltip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als the ID of the currently displayed calltip, or 0 if no callti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cursor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isplay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f the current pane in 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_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stop emulation is turned on in the Tab Stops... dialo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the value is the distance between emulated tab stop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emulation is turned off, the value i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pty_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with no elements. This can be used to initialize an array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pty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newline format that the file will be saved with. Can be "uni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s" or "macintosh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file being edited in the current window, stripped of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omponent of file being edi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lain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-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ighlight_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1 if incremental auto saving is o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search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preference is selected to always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 search line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anguag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language mode se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has been locked by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ke_backup_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original file is kept in a backup file on s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x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x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in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n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n the current window has been modifi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have not yet been s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NEdit's version number ('5006' for NEdit 5.6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display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lines visible in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p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panes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overtyp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in Overtyp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ad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s read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start, $selection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positions of the primary selection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or -1 if there is no text selec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left, $selection_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and right character offsets of the rectangular (primary) sel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-1 if there is no selection or it is not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rv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current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line_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line numbers are shown next to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showing matching pairs, such as "[]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 pairs. Can be "off", "delimiter", or "rang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tch_syntax_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pair matching should use syntax information, if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tatistics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statistics line is show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ub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value of the array sub-script separation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tab stops for a hardware tab character, as se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... dialog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ext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ngth of the text in the current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op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ne number of the top line of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se_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user is allowing the NEdit to insert tab characters to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ing in tab emulation and rectangular dragging operations. (The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"Use tab characters in padding and emulated tabs" button in the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s... dialog of the Preferences menu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argin in the current window for text wrapp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rap text mode. Values are "none", "auto" or "continuou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nds a string to a named file. Returns 1 on successful write, or 0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ng the b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tip( "text_or_key" [, pos [, mode or position_modifier, ...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calltip. &lt;pos&gt; is an optional position in the buffer where the 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displayed. Passing -1 for &lt;pos&gt; is equivalent to not specif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, and it guarantees that the tip will appear on-screen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if the cursor is not. The upper-left corner of the calltip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where the cursor would appear if it were at this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mode&gt; is one of "tipText" (default), "tipKey", or "tagKey". "tipT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s the text as-is, "tagKey" uses it as the key to look up a tag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s the tag to a calltip, and "tipKey" uses it as the key to look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, then falls back to "tagKey" behavior if that fails. You'll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"tipKey" or "tipT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you can modify the placement of the calltip relative to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(or &lt;pos&gt;) with one or more of these optional position modifi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enter" aligns the center of the calltip with the position. "right" alig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edge of the calltip with the position. ("center" and "right"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oth be used.) "above" places the calltip above the position. "stric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not allow the calltip to move from its position in order to avoid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-screen or obscur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D of the calltip if it was found and/or displayed correctly,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_to_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contents of the clipboard as a macro string. Returns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on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querying and presenting information to the user.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a string to show in the message area of the dialog.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represent labels for buttons to appear along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dialog. Returns the number of the button pressed (the first butt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1), or 0 if the user closed the dialog via the window close 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_dialog( [title[, mode[, defaultPath[, filter[, defaultName]]]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s a file selection dialog with the given title to the us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s for a new or existin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are: title will be the title of the dialog, defaults to "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". If mode is set to "exist" (default), the "New File Name"TextFiel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SB will be unmanaged. If "new", the TextField will be mana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Path is the default path to use. Default (or "") will use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's directory. filter is the file glob which determines whi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. Is set to "*" if filter is "" and by default. defaultNam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ilename that is filled in automatically. (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_filename argument does not work on all Motif implementation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"" if the user cancelled the dialog, otherwise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lly-qualified path, including the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_window( window_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s the window on which subsequent macro commands operate. window_nam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either a fully qualified file name, or a relative filename (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d from NEdit's working directory) or one of "last" for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created, or "next" for the next window in the chai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focused window (the first window being the one return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ing focus_window("last"). Returns the name of the newly-focused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 empty string if the requested window wa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acter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single character at the position indicated by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outine from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range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text between a starting and ending position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string containing the text currently selected by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ither from the current window (no keyword), or from anywhe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creen (keyword "any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nv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the value of an environment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_calltip( [calltip_I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s any calltip that is being displayed in the window in which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running. If there is no displayed calltip this does nothing. If a call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 is supplied then the calltip is killed only if its ID is calltip_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length of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_dialog( message, text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prompting the user to choose a line from the give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The first argument is a message string to be used as a tit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text describing the list. The second string provides the list dat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 text string in which list entries are 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Additional optional arguments represent labels for butt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along the bottom of the dialog. Returns the line of text sel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as the function value (without any newline separator) or the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f none was selected, and number of the button pressed (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is number 1), in $list_dialog_button. If the user closes the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a the window close box, the function returns the empty str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list_dialog_button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ax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in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_file( file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s the contents of a text file into a string. On success, returns 1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read_status, and the contents of the file as a string in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. On failure, returns the empty string "" and an 0 $rea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in_string( string, search_for, replace_with [, type, "copy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occurrences of a search string in a string with a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Arguments are 1: string to search in, 2: string to search for, 3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ere are two optional arguments. One is a search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"literal", "case", "word", "caseWord", "regex", or "regexNoCase"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type is "literal". If the optional "copy" argu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, a copy of the input string is returned when no replacement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ed. By default an empty string ("") will be returned in this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new string with all of the replacements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range( start, end,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the text between two positions in the current window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between start and end it will be set to st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election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the primary-selection selected tex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ubstring( string, start, end, replace_wi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a substring between two positions in a string withi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t_to_sav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oads the file, discarding all changes done to the document by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the last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( search_for, start [, search_type, wrap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silently in a window without dialogs, beeps, or chan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Arguments are: 1: string to search for, 2: start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may include the strings: "wrap" to make the search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the beginning or end of the string, "backward" or "forward"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direction ("forward" is the default), "literal", "case", "wor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aseWord", "regex", or "regexNoCase" to change the search type (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iteral"). Returns the starting position of the match, or -1 if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. Also returns 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_string( string, search_for, start [, search_type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macro subroutine for searching a string. Arguments are 1: str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in, 2: string to search for, 3: starting position. Optional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include the strings: "wrap" to make the search wrap around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d of the string, "backward" or "forward" to change the search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"forward" is the default), "literal", "case", "word", "caseWord", "rege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"regexNoCase" to change the search type (default is "literal").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ing position of the match, or -1 if nothing matched. Also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(with the primary selection) text in the current buffer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rectangle( start, end, left, r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a rectangular area of text between a starting and ending 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fined horizontally to characters displayed between positions "lef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"righ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cursor_pos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cursor position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_command( command, input_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s a shell command, feeding it input from input_string. On comple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put from the command is returned as the function value, and the comman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status is returned in the global variable $shell_cm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(string, separation_string [, search_typ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lits a string using the separator specified. Optionally the search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can specify how the separation_string is interpreted.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"literal". The returned value is an array with keys beginning at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dialog prompting the user to enter information.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string to show in the message area of the dialog. Additional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represent labels for buttons to appear along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Returns the string entered by the user as the function valu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button pressed (the first button is number 1)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tring_dialog_button. If the user closes the dialog via the window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x, the function returns the empty string, and $string_dialog_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compare(string1, string2 [, consider-cas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wo strings and return 0 if they are equal, -1 if string1 i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string2 or 1 if string1 is greater than string2. The valu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consider-case argument is either "case" or "nocase". 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a case sensitive compari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to_clipboard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the contents of a macro string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( string, start [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portion of a string between a start and end position (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beginning of the string being 0). If end is missi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end of the string is used. If either of the posi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, they are treated as relative to the end of the string. A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either before the start of the string or after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s repositioned to the nearest valid string position. If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is beyond the end position, the empty string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_print( string1, string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strings to the terminal (stdout) from which NEdit wa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ow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low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pp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upp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_numb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1 if the string can be converted to a number without error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rules that the implicit conversion would.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a string (parameter 1) to a file named in parameter 2. Returns 1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write, or 0 if 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REC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functions are included only for supporting legacy macros.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use any of these functions in any new macro you write. Among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action routines with hyphens in their names; use underscores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'find-dialog' -&gt; 'find_dialog'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RECATED Use select_to_matching()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a tool of the macro language to tag parts, or ranges,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, which shall be viewed as a group. A range is merely a contiguous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 between a start and an end position in the document, and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ranges belonging together is called a rangeset. So, a rangeset is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an in general non-contiguous par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assigned a background color to make them visib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ithin all ranges of a rangeset will have the background col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set. (If more than one rangeset includes a given character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will be that of the most recently created rangese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color defined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of rangesets are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howing differences between two versions of a file. Then, one rang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uld be those parts of the current file that are not in the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ighlighting all occurrences of a particular pattern, e.g. show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rings 'foobar'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ighlighting spelling mistakes found by a spell-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manipulated only through macro routines. Rangeset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d first using the rangeset_create() function, which will retur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er for the newly-created (empty) rangeset. This identifier i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ed to the other rangeset functions to manipulate the rangeset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ranges are added to a rangeset with the rangeset_add()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the ranges inside a rangeset do not have a particular ident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, they are given a (dynamically changing) numeric index, count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, in the order of appearance in the text buffer. The ranges are adju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modifications are made to the text buffer: they shift aroun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added or deleted staying with the original strin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However, ranges within a set will coalesce i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m are removed, or a new range is added to the set which brid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verlaps others. For more on this, see "How rangesets chang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a limit to the number of rangesets which can exist at any tim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up to 63 in each document. Care should be taken to destro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which are no longer needed, by using the rangeset_destroy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, if this limit is atta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named: this is useful for macros which need a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cation for rangesets which are used for the same purpo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documents. Although a new rangeset's number is arbitrary, it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fixed. This is done using the rangeset_set_name() func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names within a particular document may not be unique.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, the rangeset_get_by_name() function returns an array of identifi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will be empty if the name has not been associated with a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rangesets change with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changes are made to the document text, ranges within each se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with it, according to their behavioral mode. If changes ar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side of the ranges in a rangeset, each range simply maintains its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djusts its position to match the changes. When text within a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, the range's length is reduced by the same amount. When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lving new text are made within a range of the set, or to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ies of a range, different behaviours may be desirab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_set_mode() function allows these modes to be chos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precise behaviour of these modes may change in futur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vailable mode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or ins_del - Both these modes have the same behaviour.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at the front of a range in a set is not added to the range;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within the range or at the end extends the range.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pping an extremity of the set acts as if the new text wer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then the old text deleted. This causes curtailment at the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, extension at the end. Replacement of the full text of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the range from the set. The default behaviour for a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s maint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_ins - New text added at the front or end of a range in a se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to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of the set acts as if the old tex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first, then the new text added. This causes curtailment at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. Replacement of the full text of the range removes the rang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- New text added at the front or end of a range in a set exte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, as does new text added within the range. Replacement overlapp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y of the set acts as if the new text were added first, then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deleted. This causes curtailment at the front of the range,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e end. Replacement of the full text of the range adds the new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 if the start position of the replacement is at the range's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lude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eak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will split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angeset is manipulated only through macro routines. Rangesets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ome very large, and may exceed the capacity of the running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 relies on proper color names or specifications (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#rrggbb" hexadecimal digit strings), and appropriate hardware suppor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color name is given, the default background color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. Behaviours set using rangeset_set_mode() are subject to chan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READ-ONL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angeset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of active rangeset identifiers, with integer keys starting at 0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the rangesets were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s one or more new rangesets. The first form creates a single rang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turns its identifier; if there are no rangesets available it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e second form creates n new rangesets, and returns an arra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dentifiers with keys beginning at 0. If the request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is not available it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arr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all information about a rangeset or a number of rangeset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destroys the rangeset identified by r. The second form should be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of rangeset identifiers with keys beginning at 0 (i.e.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of array returned by rangeset_create(n); it destroys all the range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ing in the array. If any of the rangesets do not exist,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s without errors. Does not 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s to the rangeset r. The first form adds the range ident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rimary selection to the rangeset, unless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. The second form adds the range defined by the start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s given. The third form adds all ranges in the rangeset r0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r, and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newly-added range within the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[start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from the rangeset r. The first form removes the range ident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primary selection from the rangeset, unless start and e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, in which case the range they define is removed. The second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all ranges in the rangeset r0 from the rangeset r. Does not retur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vert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rangeset r so that it contains all ranges not in r.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get_by_name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of active rangeset identifiers, with integer keys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0, whose name matches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fo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information about the rangeset r. The arra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keys: defined (whether a rangeset with identifier 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), count (the number of ranges in the rangeset), color (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of the rangeset, an empty string if the rangeset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), name (the user supplied name of the rangeset, an empty string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has no name), and mode (the name of the modify-response mo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range( r, [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details of a specific range in the rangeset r. The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by index, which should be between 1 and n (inclusive), where 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ranges in the rangeset. The return value is an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keys start (the start position of the range) and end (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range). If index is not supplied, the region returne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n of the entire rangeset (the region starting at the start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and ending at the end of the last). If index is outside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values, the function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cludes( r,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range in rangeset r which includes pos; return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os is not contained in any of the ranges of r. This can also b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imple true/false function which returns true if pos is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color( r, col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s to apply the color as a background color to the ranges of r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is at empty string, removes the coloring of r. No check i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ing the validity of color: if the color is invalid (a bad name,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ed by the hardware) this has unpredictabl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name( r,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y the name to the rangeset 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mode( r, 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behaviour of the rangeset r when modifications to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ffer occur. type can be one of the following: "maintain" (the defaul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reak", "include", "exclude", "ins_del" or "del_ins". (These mod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bed 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can interrogate the current window to determine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used on a particular piece of text. The following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information on the highlighting pattern against which text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position has been matched, its style, color and font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hether the font is supposed to be bold and/or italic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acro functions permit macro writers to generate formatted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s NEdit highlighting to be reproduced. This is suitab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ion of HTML or Postscript output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any of the functions is used while in Plain mode or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off, the behaviour is un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by_name( pattern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for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pattern_name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attern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attern -- Highlight patter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xtent -- The length in the text which uses the same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by_name( style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for style 'style_name'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red/green/blue) specif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style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Name of th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gb --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_rgb -- Background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xtent -- The length in the text which uses the sam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s. The values for 'rgb' and 'back_rgb' contain the actual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s allocated by the X server for the window. If the X server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cate the specified (named) color exactly, the RGB values 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ries may not match the specified 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editing capabilities of NEdit are represented as a special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subroutine, called an action routine, which can be invoked from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nd translation table entries (see "Key Binding" in the 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of the Help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REPRESENTING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enu                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)                    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)                    fi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dialog()             find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selected()           find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)                  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()                    replace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)                 replace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_dialog()          replace_in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t_to_saved_dialog()  replace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)            goto_line_numb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_dialog()     goto_line_number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()         goto_selec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_dialog()  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)          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_dialog()   goto_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)        goto_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()          go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_dialog()   select_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ips_file()        find_defin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)                   show_ti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)                    She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Menu                 filter_selection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filter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)                    execute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o()                    execute_comma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()                  execute_command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_all()              shell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_by_tab()       Macr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()   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_by_tab()      macro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case()               repeat_macr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case()               repea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_paragrap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_code_dialog()     Window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lit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ose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tach_docum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ve_documen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epresenting a menu command is usually named the same a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menu item except that all punctuation is removed, all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hanged to lower case, and spaces are replaced with underscor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 a dialog to ask the user for input, use the action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dialog` suffix. Actions without the `_dialog` suffix take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routine's arguments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TION ROUT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text strings enclosed in quotes. Below are the menu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 which take arguments. Optional arguments are enclosed in 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 ["tab" | "window" | "prefs" | "opposit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 ["prompt" | "save" | "nosav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_command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_selection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( search-string [, 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efinition( [tag-nam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selection( [search-direction] [, search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non-regex-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line_number( [line-number] [, column-number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_menu_command( macro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( search-string, replace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direction] [, search-type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ll( search-string, 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in_selection( search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_menu_command( shell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Some notes on argument types above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to ne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ab":      Open a new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window":   Open a n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prefs":    Follow the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opposite": Opposite of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behaviour is "pref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    Path names are relative to the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NEdit was started. Shell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dcards and `~' are not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-dialog    Either "keep" or "nokee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-letter   The mark command limits users to single letters.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macros, single digits are allowed as mark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n't interfere with marks se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acro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regex-search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literal", "case", "word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forward" or "backwa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type    Either "literal", "case", "wor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, "regex", or "regexNoC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wrap    Either "wrap" or "nowra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hell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PREFERENCES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auto_indent( "off" | "on" | "smart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uto inden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em_tab_dist( em-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emulated tab size. An em-tab-distance value of 0 or less trans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no emulated tabs. Em-tab-distance must be smaller than 10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fonts( font-name, italic-font-name, bold-font-name, bold-italic-font-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ll the fonts u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highlight_syntax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yntax highlighting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backup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cremental backup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search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incremental search line for the current window. A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 turns it off and a value of 1 turns it on. If no parameters are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uage_mode( language-m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language mode for the current window. If the language mode is "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recognized, it will be set to Pl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ock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affects the locked status of a file, not its read-only stat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s are not changed. A value of 0 turns it off and a value of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ke_backup_copy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backup copies are made during saves for the current window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0 turns it off and a value of 1 turns it on. If no parame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overtype_mod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overtype mode for the current window. A value of 0 turns it off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1 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line_number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line numbers for the current window. A value of 0 turns it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 value of 1 turns it on. If no parameters are supplied the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matching( "off" | "delimiter" | "rang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how matching (...)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tch_syntax_bas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matching should be syntax ba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tatistics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statistics line for the current window. A value of 0 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off and a value of 1 turns it on. If no parameters are suppli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tab_dist( 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ize of hardware tab spacing. Tab-distance must be a value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0 and no greater than 2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use_tab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tab characters are used for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ff (using space characters instead) and a value of 1 turns it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margin( wrap-wid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wrap width for text wrapping of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o wrap at window wid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text( "none" | "auto" | "continuous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rap tex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-ONLY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 to the arguments listed in the call descriptions below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involving cursor movement can take the argument "extend", mea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ust the primary selection to the new cursor position. Routines which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extend" argument as well as mouse dragging operations for both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ary selections can take the optional keyword "rect", meaning,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ion rectangular. Any routine that accepts the "scrollbar"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move the display but not the cursor or selection. Routines that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nobell" argument will fail silently without beeping, when tha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le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paragraph(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paragraph, or if the cur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ready at the beginning of a paragraph, moves the cursor to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previous paragraph. Paragraphs are defined as region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a word, or, if the cursor is alread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a word, moves the cursor to the beginning of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.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line. If "absolute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moves to the absolute beginning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current selection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copies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. If no secondary selection exists, copies the primary sele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inte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leaves the text at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text in the primary selection and places it in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 and deletes it at its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start_of_line( ["nobell", "wrap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start of the line. If "wrap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o the previous wrap point or beginning of line, whiche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os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end_of_line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end of the line. If "absolute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, always deletes to the absolute end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-selects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line. If "absolute" is given,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o the absolute end of line, regardless of the text 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hange the primary and secondary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begin a selection between the curs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, or extend the primary selection to the 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a primary drag-selection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a selection between the cursor and the mouse. A drag-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 can be started with either extend_start or grab_foc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cus_pane( [relative-pane] | [positive-index] | [negative-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focus to the requested pane. Arguments can be specified i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lative-pane ("first", "last", "next", "previous"), a posi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greater than 0, 1 is the same as "first") or a nega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less than 0, -1 is the same as "la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charac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paragraph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paragraph. Paragraph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 as regions of text 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word( ["tail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word. Word delimi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, and defined by the X resource wordDelimiters. If the "tai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supplied the cursor will be moved to the end of the current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next word, if the cursor is between w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_foc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mouse pointer location, and prepares for a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-selection operation (bound to extend_adjust), or multi-click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 further grab_focus action). If a second invocation of grab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, it selects a whole word, or a third, a 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_string( "string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ending delete is on and the cursor is inside the selection, re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"string". Otherwise, inserts "string" at the curso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_select( "direction" [,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in "direction" ("left", "right", "up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wn") and extends the selection.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ward/backward-character("extend"), or process-up/down("extend")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-destin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pointer location without disturbing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is is an unusual way of working. We left it in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versions, but if you actually use this capability, please send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mail, otherwise it is likely to disappear in th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deletes the contents of the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inserts it at the cursor, or if pending-delete is on and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primary selection, replaces the primary selection. If no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xists, moves the primary selection to the pointer l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deletes the text from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. If Auto Indent is on, lines up th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ursor with the current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and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 and lines up the indentation of the curs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line, regardless of 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no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, without automatic indentation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for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bottom of the display, unless it is already t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it will page down. The parameter "column" will mai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red column 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lef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lef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righ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righ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 the contents of the clipboard at the cursor, or if pending 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replace the primary selection with the contents of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back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top of the display, unless it is already there,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will page up. The parameter "column" will maintain the preferred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b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secondary_or_drag_start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anc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cels the current extend_adjust, secondary_adjus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_or_drag_adjust i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down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retur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newline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down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up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t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emulation is turned on, inserts an emulated tab, otherwise inser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up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e_window([relative-window] | [positive-index] | [negative-index] [, "focus" | "nofocus"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 the current focused window to the front if no argument 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specified in the form of a relative-window ("firs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ast", "next", "previous"), a positive-index (numbers greater than 0, 1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"last") or a negative-index (numbers less than 0, -1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fir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over, it can be specified whether or not the raised window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 the X input focus. By default, it depends on the set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focusOnRaise resource (see the section "X Resources") whether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put focus is reque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down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down (towards the end of the file) by a give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lef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lef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righ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righ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up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up (towards the beginning of the file) by a give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to_line( lineNu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o position line number lineNum at the top of the pane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a file is line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osition the primary text being dragged. Takes two optional argu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opy", and "overlay". "copy" leaves a copy of the dragged text at the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which the drag began. "overlay" does the drag in overlay mode, m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ragged text is laid on top of the existing text, obscu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ltimately deleting it when the drag is comple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s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r dragging the contents of the primary selection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mouse is pressed inside of an existing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the entir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_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key-press event, inserts the character equival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customized in many different ways. The most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 options are presented in the Preferences menu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users might need to change during an editing session.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 the Default Settings sub-menu of the Preferences menu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ed between sessions by selecting Save Defaults, which wri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o the preferences file. See the section titled "Preferences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defined commands can be added to NEdit's Shell, Macro, and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menus. Dialogs for creating items in these menus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Customize Menus in the Default Settings sub menu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users who depend on NEdit every day and want to tune every excruci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, there are also X resources for tuning a vast number of such detai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color of each individual button. See the section "X Resourc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re information, as well as a list of selected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reason for customizing your X resources for NEdit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key binding. While limited key binding can be done through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(Preferences -&gt; Default Settings -&gt; Customize Menus)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ly only add keys this way, and each key must have a correspondin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Any significant changes to key binding should be made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 resource and menu accelerator resources. The sections 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Key Binding" and "X Resources" have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allows you to set options for both the curren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and default values for newly created windows and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Options in the Preferences menu itself (not i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sub-menu) take effect immediately and refer to the curren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. Options in the Default Settings sub-menu provide initial sett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 created using the New or Open commands; options affect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re also set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set in the Default Settings sub-menu are saved in a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ads at startup time, cf. Autoload Files, by selecting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of initial settings for future windows. Generally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main part of the menu, but apply as defaults for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created during this NEdit session. These settings can be sav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ve Defaults command below, to be loaded automatically each tim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 the default options as set under Default Settings for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he full file name, line number, and length of the file being ed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Sear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the incremental search bar (Search -&gt; Find Incremental) perman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ed at the top of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line numbers to the righ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s NEdit what language (if any) to assume, for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-specific features such as highlight patterns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and setting language specific preferences like word delimiters,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ion, and auto-indent. See Programming with NEdit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Auto Indent "on" maintains a running indent (pressing the Retur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line up the cursor with the indent level of the previous line)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available for the current language mode,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 can be selected and NEdit will attempt to guess proper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ation for each new line, cf. Auto/Smar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between two styles of automatic wrapping or none. Auto Newline wr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s text at word boundaries when the cursor reaches the right margin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space or tab at the last word boundary with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Continuous Wrap wraps long lines which extend pas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Continuous Wrap mode is typically used to produce file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 are omitted within paragraphs, to make text filling automatic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 of poor-man's word processor). Text of this style is common on Ma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s but is not necessarily supported very well under Unix (excep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which deal with e-mail, for which it is often the form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margin for Auto Newline Wrap, Continuous Wrap, and Fill Paragraph.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, be wrapped at the right margin of the window, or the margin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a specific colum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tab distance (number of characters between tab stops) for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nd control tab emulation and use of tab characters in p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emulated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o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font(s) used to display text (fonts for menus and dialog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using X resources for the text area of the window). See below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recognizes the language being edited, and highlighting 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for that language, use fonts and colors to enhance view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(See Syntax Highlighting for more information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Backu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Save, write a backup copy of the file as it existed before the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the extension .bck (Unix onl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make a backup copy of the file being edited under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~filename` on Unix or `_filename` on VMS (see Crash Recove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Matching (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mentarily highlight matching parenthesis, brackets, and braces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between them, when one of these characters is typed, or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 cursor is positioned after it. Delimiter only highligh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delimiter, while Range highlights the whole range of text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ly, the matching can make use of syntax information if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is enabled. Alternatively, the matching is purely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. In general, syntax based matching results in fewer fals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vertype mode, new characters entered replace the characters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ion cursor, rather than being inserted befor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k the file against accidental modification. This temporarily prev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from being modified in this NEdit session. Note that this is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etting the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-&gt; DEFAULT 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Preferences -&gt; Default Settings menu have the same mean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in the top-level Preferences menu, except that they apply to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windows and future NEdit sessions if saved with the Save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. Additional options which appear in this menu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 language recognition information (for determining language mod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name or content) and set language specific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to react to multiple tags for the same name. Tags are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: Finding Declarations (ctags). In Show All mode, all matching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isplayed in a dialog. In Smart mode, if one of the matching tags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that tag is chosen, without displaying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hell used to run programs from the shell_command() macro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from the Shell menu. This defaults to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colors used to display text. The "Matching (..)" fields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that matching parens, brackets and braces are flash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how Matching (..)" option is enabled. Note that the foreground colo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 text, selected text, and matching paren flashing only app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disabled. When syntax highlighting is enabled,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ven text that appears plain) will always be colored according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style. (For information on changing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atching patterns use 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/remove items from the Shell, Macro, and window background menu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Wind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s a dialog where the information to be displayed in the window's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can be defined and tested. The dialog contains a Help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ing further information about the option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behavior of Find and Replace 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ose - Presents search results in dialog form, asks before wrapp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back around the beginning (or end) of the file (unless Beep On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Around - Search and Replace operations wrap around the beginning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)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p On Search Wrap - Beep when Search and Replace operations wrap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(or end) of the file (only if Wrap Around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Dialogs Up - Don't pop down Replace and Find boxes after searc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Style - Initial setting for search type in Find and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Replace Scope - [THIS OPTION IS ONLY PRESENT WHEN NEDIT WAS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REPLACE_SCOPE FLAG TO SELECT AN ALTERNATIVE REPLACE DIALOG LAYOU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setting for the scope in the Replace/Find dialog, when a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s. It can be either "In Window", "In Selection", or "Smart". "Smar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s in "In Window" if the size of the selection is smaller than 1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o "In Selection"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and configure enhanced text display for new or supported langu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tabbed interfa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File in New Tab - Open files in new tabs, else open files in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ab Bar - Show/Hide the tab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de Tab Bar when only one Document is op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/Prev Tabs Across Windows - Suppose there are two windows with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s in the first window and two tabs in the second window. Enabl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, if you are on the third tab in the first window, h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Down would switch to the first tab in the second window (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witching to the first tab in the first wind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rt Tabs Alphabetical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Too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file name and path in a tooltip when moving the mouse pointer o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. (See Tabbed Edi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with Line Break o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tools expect that files end with a line feed. If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, NEdit will append one if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Open Prev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to order the File -&gt; Open Previous menu alphabetically, versu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last ac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s Und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pop-up dialogs centered on the current mouse position, as oppo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ed on the parent window. This generally speeds interaction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 for users who set their window managers so keyboard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Scroll Near Window Top/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option is enabled the window will automatically scroll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comes 4 lines from the top or bottom of the window (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). The number of lines can be customiz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utoScrollVPadding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popping up of warning dialo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odified Externally - Pop up a warning dialog when files get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rnal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 Modified File Contents - If external file modification warn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, also check the file contents iso. only the modification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Exit - Ask before exiting when two or more files are open in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 or before closing a window with two or mor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ize for new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FON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nt used to display text in NEdit is set under Preferences -&gt; Tex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current window), or Preferences -&gt; Default Settings Text Font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). These dialogs also allow you to set fonts for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If you don't intend to use syntax highlighting, you can 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dialog, and just set the field labeled Primary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less you are absolutely certain about the types of files that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with NEdit, you should choose a fixed-spacing font. Many,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, plain-text files are written expecting to be viewed with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pacing, and will look wrong with proportional spacing.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ing, wrapping, and rectangular operations will also work strange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oose a proportional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the font browser (the dialog brought up by the Brows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), the subset of fonts which are shown is narrowed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istics already selected. It is therefore important to know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unselect characteristics from the lists by clicking on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 second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s for syntax highlighting should ideally match the primary font 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ight and spacing. A mismatch in spacing will result in similar distor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choosing a proportional font: column alignment will sometimes look wro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ctangular operations, wrapping, and filling will behave strangely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match in height will cause windows to re-size themselves slight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turned on or off, and increase the inter-line 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text. Unfortunately, on some systems it is hard to find sets of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 exactly in he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ING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dd or change items in the Shell, Macro, and window background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references -&gt; Default Settings -&gt; Customize Menus. When you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these, you will see a dialog with a list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configurable items from the menu on the left. To change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, select it from the list, and its properties will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fields of the dialog, where you may change them.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"New" from the list allows you to enter new items in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pefully most of the characteristics are self explanatory, but her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w things to no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are keyboard shortcuts which appear on the right hand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menus, and allow you avoid pulling down the menu and activ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a single keystroke. Enter accelerators by typing the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as you would to activate th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nemonics are a single letter which should be part of the menu item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 users to traverse and activate menu items by typing key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is pulled d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hell Command field of the Shell Commands dialog, the %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ands to the name (including directory path) of the file in the window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a % character in the command, use %%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Entry field can contain special characters for constru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menus, and for making items which appear only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s. The right angle bracket character "&gt;" creates a sub-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item itself should be the last element of the path 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uccessive sub-menu names joined with "&gt;". Menu panes are ca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ence simply by naming them as part of a Menu Entry name. To put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in the same sub-menu, repeat the same hierarchical sequence for ea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n the Macro Commands dialog, two items with menu entri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&gt;b&gt;c and a&gt;b&gt;d would create a single sub menu under the macro menu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a", which would contain a single sub-menu, b, holding the actual items,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a &gt;||b &gt;||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|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qualify a menu entry with a language mode, simply add an at-sign "@"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 of the menu command, followed (no space) by a language mode name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menu item which appears in several language modes, append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s and language mode names. For example, an item with the menu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 and C++ language modes, 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lass Template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++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 with no qualification appear in all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menu item is followed by the single language qualification "@*"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will appear only if there are no applicable language-specific ite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name in the same submenu. For example, if you hav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ee entries in the same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will be available when the language mode is C or C++,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language mode is Java, and for all other language modes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Plain" non-language mode). If the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exists, this will always appear, meaning that the menu will alway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"Make Prototypes" entries, whatever the languag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DIT AUTO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 time, NEdit automatically reads the preferences file `nedit.rc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 `autoload.nm', and the history data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dit.history'. The preferences file contains saved preferences (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) in the format of an X resource file. The autoload macro fil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file containing macro commands and definitions that NEdit will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. (NEdit doesn't create this file automatically.) Moreover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s a list of the recently opened files, which appear under the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menu, in the history data 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 the location of these files is '$HOME/.nedit/'.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an be given by letting the environment variable NEDIT_HOM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NEdit still supports the older names for these files,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$HOME/.nedit', `$HOME/.neditmacro', and `$HOME/.neditdb'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ld naming scheme will be used if NEdit detects that `$HOME/.nedit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ular file and NEDIT_HOME isn't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VMS, the location of these files is '$NEDIT_HOME/' if NEDIT_HO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, and 'SYS$LOGIN:' otherwis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nts of the preferences file can be moved into another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(see X Resources). One reason for doing so would be to attach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references, such as a default font, to a particular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reason for moving preferences into an X resource file would b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preferences menu options and X resource settable options togeth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place. Though the files are the same format, additional resource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e added to the preferences file, since NEdit modifies that fi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writing it completely. Note also that the contents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takes precedence over the values in an X resource file. Using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 after moving the contents of your preferences fil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Xdefaults file will re-create the preferences file, interfer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you have 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ING CUSTOMIZATIONS WITH OTHER NEDIT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written macro or shell menu commands, highlight pattern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acros that you want to share with other NEdit user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file which they can load into their NEdit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ad such a file, start NEdit with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 -import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new NEdit session, verify that the imported patterns or macro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you want, then select Preferences -&gt; Save Defaults. Saving incorpo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nges into the NEdit preferences file, so the next time you run NEd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not have to import the distribu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ing a customization file is automated, but creating one is no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 a file to be imported by other users, you must make a cop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wn preferences file, and edit it, by hand, to remove everything but the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of interest to the recipient. Leave only the individual resource(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within those resources, only the particular macro, pattern, style, et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ish to ex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hare a highlighting pattern set, you would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any new styles you added, and language mode information on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tterns are intended to support a new language rather than upda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ing one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highlightPatterns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Language:1:0{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nt:"#":"$"::Comment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p Header:"^[ \\t]*loop:":::Loop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languageModes: My Language:.my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styles: Loop:blue: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s are in the format of X resource files, but the format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multiple-item resources like highlight patterns, language m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styles, etc., are private to NEdit. Each resource is a strin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s at the first newline character not escaped with \, so you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 about how you treat ends of lines. While you can generally just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indented sections, if something which was originally in the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source string is now at the end, you must remove the \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ation character(s) so it will not join the next lin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. Conversely, if something which was originally at the en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is now in the middle, you'll have to add continuation character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ke sure that the resource string is properly continued from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end, and possibly newline character(s) (\n) to make sure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erly separated from the next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dditional options to those provided in the Preferences menu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t using X resources. Like most other X programs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ed to vastly unnecessary proportions, from initial window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font and shadow colors of each individual button (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ussion of how to do this is left to books on the X Window System).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nding (see "Key Binding" is one of the most useful of thes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abl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 resources are usually specified in a file called .Xdefaults or .X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home directory (on VMS this is sys$login:decw$xdefaults.dat).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systems, this file is read and its information attached to the X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your screen) when you start X. On other systems, the .Xdefault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 each time you run an X program. When X resource values are attach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server, changes to the resource file are not available to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until you either run the xrdb program with the appropriate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, or re-start the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X RESOURC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NEdit resource names and default values for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not settable via the Preferences menu (for preferenc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see your NEdit preference file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agFile: (not 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the name of a file, or multiple files separated by a colon (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, of the type produced by Exuberant Ctags or the Unix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, which NEdit will load at startup time (see ctags support). Th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provides a database from which NEdit can automatically ope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definition of a particular subroutine or data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lwaysCheckRelativeTagsSpec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resource is set to True, and there are tag files specifi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.tagFile resource, see above) as relative paths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 these tag value paths whenever a file is opened. All accessibl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ll be loaded at this time. When this resource value is Fal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path tag specifications will only be evaluated at NEdit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wordDelimiters: .,/\\`'!@#%^&amp;*()-=+{}[]":;&lt;&gt;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 of characters which mark the boundaries between words. In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se, spaces, tabs, and newlines are always word bounda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boundaries take effect for the move-by-word (Ctrl+Arrow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-word (double click) commands, and for doing regex searche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B, &lt; and &gt;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default value may be overridden by the setting in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remapDeleteKey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forcibly maps the delete key to back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helpful on systems where the bindings have become tangl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environments which mix systems with PC style keyboards and syste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C and Macintosh keyboards. Theoretically, these bindings should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standard X/Motif mechanisms, outside of NEdit. In practice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where users access several different systems remotely,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y hard to configure. If you've given up and are using a backspac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lfway off the keyboard because you can't figure out the bindings, se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ypingHidesPointe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causes the mouse pointer to be hidden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in the text area. As soon as the mouse pointer is moved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ppear. This is useful to stop the mouse pointer from obscur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overrideDefaultVirtualKeyBindings: 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uses a virtual key binding mechanism that shares the binding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Motif applications. When a first Motif application is starte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s some default virtual key bindings and any other Motif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runs afterwards, simply reuses them. Obviously, i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installs an invalid set, all others applications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st, NEdit has been the victim of invalid bindings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applications several times. Through this resource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ed to ignore the bindings installed by other applications,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own private bindings. By default, NEdit tries to detect invalid bin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ignore them automatically (Auto). Optionally, NEdit can be tol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keep the installed bindings (Never), or to always overrid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lway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dOpenDialog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restores the standard Motif style of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NEdit file open dialogs are missing a text field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alog, where the file name can be entered as a string. The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d in NEdit to encourage users to type file names in the lis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standard, but much faster method for fin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gMenuButton: ~Shift~Ctrl~Meta~Alt&lt;Btn3Dow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for mouse button / key combination to post the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n the form of an X translation table event specification). The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should be as specific as possible, since it will overrid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translation table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axPrevOpenFiles: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files listed in the Open Previous sub-menu of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to zero disables the Open Previous menu item and mainten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file history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mmand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print dialog to print a file, such as, lp, lpr, etc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must be capable of accepting input via stdin (standard inpu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pies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multiple copies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Number of Copies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Queu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print queue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Queue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Nam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job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job or file name will be attached to the print job or banner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Host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host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"Host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Queu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default print queue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Host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ode name of the default print host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visualID: B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screen supports multiple visuals (color mapping models)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llows you to manually choose among them. The default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est" chooses the deepest (most colors) visual available. Since NEd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epend on the specific characteristics of any given color model,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ably IS the best choice for everyone, and the only reason for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would be to patch around some kind of X server proble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may also be set to "Default", which chooses the screen'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sual (often a color-mapped, PseudoColor, visual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lder X applications). It may also be set to a numeric visual-id value (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dpyinfo to see the list of visuals supported by your display), or a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name: PseudoColor, DirectColor, TrueColor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running under a themed environment (like KDE or CDE) that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colors in a shallow visual, and you'd rather have that color sch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 more colors available, then you may need set the vis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" so that NEdit doesn't choose one with more colors. (The reas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: if the "best" visual is not the server's default, then NEdit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colors provided by your environment. NEdit will fall back to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olor schem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nstallColormap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ce the installation of a private colormap. If you have a humble 8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display, and netscape is hogging all of the color cells, you ma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y turning this on. On most systems, this will result in colors fla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dly when you switch between NEdit and other applications. But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 (SGI) have hardware support for multiple simultaneous colormap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with installed colormaps are well beh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ndReplaceUsesSelection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Find and Replace dialogs are automatically load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ickyCaseSenseButt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"Case Sensitive" buttons in the Find and Replace dialo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cremental search bar maintain a separate state for literal and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searches. Moreover, when set to True, by default literal sear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ase insensitive and regular expression searches are case sensi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et to False, the "Case Sensitive" buttons are independ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Regular Expression" togg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ultiClickTim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ximum time in milliseconds allowed between mouse clicks within dou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iple click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undoModifiesSelect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selects any text inserted or changed through a undo/re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. Set this resource to False if you don't want your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uch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crollBarPlacement: BOTTOM_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scroll bars are placed in NEdit windows, as well as various l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s in the program. Other choices are: BOTTOM_LEFT, TOP_LEF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_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autoWrapPastedText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Auto Newline Wrap is turned on, apply automatic wrapping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only applies to typed text) to pasted text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heavyCurso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nitors with poor resolution or users who have difficulty see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, makes the cursor in the text editing area of the window heavi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rk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utoScrollVPadding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lines to keep the cursor away from the top or bottom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when the "Auto-Scroll Near Window Top/Bottom" feature is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operations that would cause the cursor to get closer tha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ance cause the window to scroll up or down instead, 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. Mouse operations are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blinkRate: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 rate of the text insertion cursor in milliseconds. Set to zero to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Trans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key bindings (see "Key Binding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re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background: #b3b3b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back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Background: LemonChiffo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XmLFolder.inactiveForeground: #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inactiv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ntLis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nt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used for displaying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HelpFont: helvetica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l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HelpFont: helvetica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xedHelpFont: courier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Fixed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bold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FixedHelpFont: courier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1HelpFont: helvetica bold 14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1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2HelpFont: helvetica bold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2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3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3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Color: #00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acklightCharTypes:  0-8,10-31,127:red;9:#dedede;32,160-255:#f0f0f0;128-159:o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backlighting is experimental (see "Programming with 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tring specifying character classes as ranges of ASCII values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 to be used as their background colors. The format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[-high]{,low[-high]}:color{;low-high{,low[-high]}:color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low and high are ASCII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255:#f0f0f0;1-31,127:red;128-159:orange;9-13:#e5e5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cusOnRaise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determines whether new text windows and text window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d, should also request the input focus. Conventionally, it is the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window manager to decide on which window gets the input foc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NEdit's default behaviour is not to request the input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rceOSConvers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converts texts in DOS or Mac format to an internal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simple newlines as line dividers. This is sometimes not wan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and can be prevented by setting this resource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ould supress newlines in Mac files entir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ving the control character &lt;cr&gt; where every line feed would be. Mac OS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s Unix files and is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hile the option 'Terminate with Line Brea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' is active could lead to file corru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runcSubstitution: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fixed limit on substitution result string length.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the behaviour if this limit is exceeded. Possible values are Si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ll silently fail the operation), Fail (will fail the operation and pop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ialog informing the user), Warn (pops up a dialog warning the u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ing to cancel the operation) and Ignore (will silently co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RNING: Setting this to 'Ignore' will destroy data without warn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onorSymlink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set to True, NEdit will open a requested file on disk even if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mlink pointing to a file already opened in another window. If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lse, NEdit will try to detect these cases and just pop up th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ed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.autoStart: Tr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nc program should automatically start an NEdit server (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the user) if an appropriate server i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serverCommand: 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nc program to start an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timeOut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 (second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characteristic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widget names (to which you may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background, .foreground, .fontList, etc., to change colors, fo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tatsArea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and incremental search bar. To get consistent results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ats line and the incremental search bar, use '*'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.' to separate the resource name. For example, to set the fore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both components u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*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.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menu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-of-window menu-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Hor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rizont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Vert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tic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everal ways to change key bindings in NEdit. The easiest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 a new key binding in NEdit is to define a macro in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ttings -&gt; Customize Menus -&gt; Macro Menu. However,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existing bindings or add a significant number of new key binding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need to do so via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reading this section, you must understand how to set X resource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section "X Resources"). Since setting X resources is tricky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helpful when working on key-binding, to set some easier-to-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t the same time, as a simple check that the NEdit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ually seeing your changes. The appres program is also very help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ing that the resource settings that you make, actually rea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for which they are intended in the correct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 are associated with editor action routines through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mechanisms in NEdit. Commands which appear in pull-down menu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 resources designating a keyboard equivalent to the menu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ed an accelerator key. Commands which do not have an associate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are bound to keys via the X toolkit translation mechanism. The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changing these two kinds of bindings are quit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VIA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general way to bind actions to keys in NEdit is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 associated with the text widget. To add a binding to Alt+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nsert the string "Hi!", for example, add lines similar to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your X resource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Translations: #override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&lt;Key&gt;y: insert_string("Hi!") 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topic "Action Routines" lists the actions available to be b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s map key and mouse presses, window operation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s of events, to actions. The syntax for translation tables is simpl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, so you may need to refer to a book on the X window system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e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accelerator resources (discussed below) override transla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ost Ctrl+letter and Alt+letter combinations are already bound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. To use one of these combinations from a translation 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you must first un-bind the original menu accele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ource for changing a translation table consists of a keywo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override, #augment, or #replace; followed by lines (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) pairing events with actions. Events begin with modifiers,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, Shift, or Alt, followed by the event type in &lt;&gt;. BtnDown, Btn1D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tn2Down, Btn1Up, Key, KeyUp are valid event types. For key press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t type is followed by the name of the key. You can specify a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events, such as a sequence of key presses, by separating th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s. The other half of the event/action pair is a set of action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parated from the event specification by a colon and from each oth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. Actions are names followed by parentheses, optionally containing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more parameters separated by com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MENU ACCELERAT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shortcut keys shown at the right of NEdit menu items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d via X resources. Each menu item has two resources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, accelerator, the event to trigger the menu item; and accelerator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ring shown in the menu. The form of the accelerator resourc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events for translation table entries discussed above,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ple keys and other subtleties are not allowed. The resource nam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s the title in lower case, followed by "Menu", the resourc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 is the name in lower case, run together, with words sepa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s, and all punctuation removed. For example, to change Cut to Ctrl+X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dd the following to your .Xdefaults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: Ctrl&lt;Key&gt;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Text: Ctrl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with optional shift key modifiers, like Find...,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al accelerator resource with Shift appended to the nam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Text: [Shift]Alt+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: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Shift.accelerator: Shift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SYNTAX 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 are the mechanism by which language syntax highligh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lemented in NEdit (see Syntax Highlighting under the heading of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). To create syntax highlighting patterns for a new langu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o modify existing patterns, select "Recognition Patterns" from "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" sub-section of the "Default Settings" sub-menu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references"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a word of caution. As with regular expression matching in general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quite possible to write patterns which are so inefficient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ly lock up the editor as they recursively re-examine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file thousands of times. With the multiplicity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sibility of a lock-up is significantly increased in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When working on highlighting patterns, be sure to s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freque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syntax highlighting is unusual in that it works in real-time (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), and yet is completely programmable using standard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ation. Other syntax highlighting editors usually fall either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tegory of fully programmable but unable to keep up in real-tim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-time but limited programmability. The additional burden tha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s on pattern writers in order to achieve this speed/flexibility mix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orce them to state self-imposed limitations on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patterns may examine when re-parsing after a change. While the "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s" heading is near the end of this section,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, and must be understood before making any serious effort a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its simplest form, a highlight pattern consists of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, along with a style representing the font an color for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text which matches that expression. To bold the word, "highligh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ver it appears the text, the regular expression simply would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"highlight". The style (selected from the menu under the hea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 Style") determines how the text will be drawn. To bold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elect an existing style, such as "Keyword", which bolds tex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a new style and select it under Highligh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ll range of regular expression capabilities can be applied in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, with the single caveat that the expression must conclusively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not match, within the pre-defined context distance (as discussed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attern Context Requiremen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 longer ranges of text, particularly any constructs which exc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 context, you must use a pattern which highlights text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match. To do so, select "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starting and ending REs" under "Matching", and enter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. For example, to highlight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double quotes, you would enter a double quote character in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fields. Patterns with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expression span all characters between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, including new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, the limitation for automatic parsing to operate properly is that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 must match within the context distance stated for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ability to span large distances, comes the responsi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when things go wrong. Remember that syntax highlighting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on to parse incorrect or incomplete syntax as often as correct syntax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a pattern short of matching its end expression, you can specif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expression, which stops the pattern from gobbling up more tha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. For example, if the text between double quotes shouldn'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the error expression might be "$". As with both star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ing expressions, error expressions must also match within the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ing Sub-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color areas of text within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A pattern of this type associates a style with sub-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s of the parent pattern (as used in regular expression substit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the NEdit Help menu item on 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s of both the starting and ending patterns may be colored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if the parent pattern has a starting expression "\&lt;",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"\&gt;", (for highlighting all of the text contained within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kets), a sub-pattern using "&amp;" in both the starting and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fields could color the brackets differently from the interv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A quick shortcut to typing in pattern names in the Paren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is to use the middle mouse button to drag them from the Pattern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ome cases, there can be interference between coloring sub-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patterns (discussed next). How this is resolved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ain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archica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hierarchical sub-pattern, is identical to a top level pattern, b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ked only between the starting and ending expression matches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or, in case the parent pattern consists of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, inside the text area matching that expression.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 coloring patterns discussed above, it is associa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sing the Parent Pattern field in the pattern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names can be dragged from the pattern list with the middl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to the Parent Pattern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behaviour for sub-patterns is slightly different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 pattern consists of a single expression or has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an ending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consists of a single expression, and the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rser finds a match for that expression, sub-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etween the start and the end of the parent match.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not extend beyond the boundaries of the parent's match nor ca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those boundaries (the latter can happen for starting/ending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below). Note that sub-patterns can peek beyond the pare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boundaries by means of look-ahead or look-behind expr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is a starting/ending style pattern,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 expression of the parent pattern matches, the syntax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er searches for either the parent's end pattern or a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When a sub-pattern matches, control is not retur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ntil the entire sub-pattern has been parsed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's end pattern appears in the text match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In this way, matching of the parent's ending patter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tponed, in contrast to the case where the parent pattern consis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expression. Note that, in this case, parsing of sub-patterns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match of the parent pattern's starting expression, als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ast to the single-expression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use for this capability is for coloring sub-struc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nstructs (smaller patterns embedded in larger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patterns can also simplify parsing by having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de" special syntax from parent patterns, such as special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nternal com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no depth limit in nesting hierarchical sub-patterns, but beyo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level of nesting, automatic re-parsing will sometimes have to re-p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than the requested context distance to guarantee a correct parse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slow down the maximum rate at which the user can type if larg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ext are matched only by deeply nested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this is obviously not a complete hierarchical language pars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ill useful in many text coloring situations. As a pattern writer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al is not to completely cover the language syntax, but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s that are useful to the programmer. Simpler patterns ar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efficient and also more robust when applied to incorr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case of a single-expression parent pattern,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tential for conflicts between coloring-only sub-patterns and hierarc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 (which cannot happen for starting/ending type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ause sub-patterns are matched between the starting and ending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ot included)). Due to the different nature of these two ki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, it is technically infeasible to follow the standard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cedence rules, where a sub-pattern has precedence over the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it. Instead, coloring-only sub-patterns are always colored la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e., they may override the coloring for overlapping sibling sub-patter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verlapping parts of th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rred (Pass-2) 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oes pattern matching for syntax highlighting in two passe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 is applied to the entire file when syntax highlighting is first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and to new ranges of text when they are initially read or pasted i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 pass is applied only as needed when text is exposed (scro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e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a particularly complex set of patterns, and parsing is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dd a noticeable delay to opening files or operations which change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ons of text, you can defer some of that parsing from startup ti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t is actually needed for viewing the text. Deferred parsing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with single expression patterns, or begin/end patterns which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ly within the requested context distance. To defer the parsing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to when the text is exposed, click on the Pass-2 pattern typ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highlight pattern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a pattern can't be deferred, not because of context requir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because it must run concurrently with pass-1 (non-deferred) pattern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didn't run concurrently, a pass-1 pattern might incorrectly matc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haracters which would normally be hidden inside of a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y the deferred pattern. For example, C has character const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closed in single quotes. These typically do not cross line bounda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they can be parsed entirely within the context distance of th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set and should be good candidates for deferred parsing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can't be deferred because they can contain sequences of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can trigger pass-one patterns. Specifically, the sequence, '\"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a double quote character, which would be match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and interpreted as introducing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Contex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xt requirements of a pattern set state how much additional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any change must be examined to guarantee that the patterns will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they are intended to match. Context requirements are a promise by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pattern writer, that the regular expressions in his/her patter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against at least &lt;line context&gt; lines and &lt;character contex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round any modified text. Combining line and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s guarantee that both will be m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re-parsing happens on EVERY KEYSTROKE, so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ust be examined is very critical to typing efficiency.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icated your patterns, the more critical the context becomes. To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keywords in a typical language, without affecting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te at which users can enter text, you may be limited to just a few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a few hundred characters of con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fault context distance is 1 line, with no minimum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. There are several benefits to sticking with this default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imply that it is easy to understand and to comply with.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notation is designed around single line matching. To span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, you must explicitly mention the newlin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\n", and matches which are restricted to a single line are virtually imm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ck-ups. Also, if you can code your patterns to work withi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context, without an additional character-range context requir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ser can take advantage the fact that patterns don't cros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aries, and nearly double its efficiency over a one-line and 1-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. (In a single line context, you are allowed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but only as the first and/or last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INDEN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can be written for any language, but are usuall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icult to write than highlighting patterns. A good place to start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rse, is to look at the existing macros for C and C++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for a language mode consist of standard NEdit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de attached to any or all of the following three acti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: 1) When smart indent is first turned on for a tex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code of the language, 2) When a newline is typed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expected, 3) after any character is typed. To attach macro code to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ode "hooks", enter it in the appropriate section in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Auto Indent -&gt; Program Smart Inde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cally most of the code should go in the initialization section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the appropriate place for subroutine definitions,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re complicated enough that you are not likely to want to writ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one monolithic run of code. You may also put code in the Common/Sh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ection (accessible through the button in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ner of the dialog). Unfortunately, since the C/C++ macros also resi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on/shared section, when you add code there, you run some ris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sing out on future upgrades to these macros, because your chang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 the built-in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wline macro is invoked after the user types a newline, but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is entered in the buffer. It takes a single argument ($1)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on at which the newline will be inserted. It must re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characters of indentation the line should have, or -1. A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-1 means to do a standard auto-indent. You must supply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, but the code: "return -1" (auto-indent), or "return 0" (no indent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ffici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-in macro takes two arguments. $1 is the insert position, and $2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 just typed, and does not return a value. It also is inv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character is inserted into the buffer. You can do just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here, but keep in mind that this macro is executed fo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troke typed, so if you try to get too fancy, you may de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dit [-read] [-create] [-line n | +n] [-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do command] [-tags file] [-tabs n] [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nowrap] [-autowrap] [-autoindent] [-noauto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autosave] [-noautosave] [-rows n] [-columns 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font font] [-lm languagemode] [-geometry geomet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iconic] [-noiconic] [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xrm resourcestring] [-svrname name] [-import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background color] [-foreground color] [-h|-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tabbed] [-untabbed] [-group] [-V|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 Only regardless of the actual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 (or +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 in the file following this swi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 this session as an NEdit server, for processing command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program. nc can be used to interface NEdit to cod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, mailers, etc., or just as a quick way to open fil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command line without starting a new 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-do is particularly useful from the nc program, where 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do can remotely execute commands in an NEdit -server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g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a file of directions for finding definitions of program subrouti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 objects. The file must be of the format generated by Exuberant Cta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standard Unix ctag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ab stops every n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rap, -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at the right edge of the window rather than continu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t it. (Continuous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wrap, -noaut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when the cursor reaches the right edge of the window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ng newlines at word boundaries. (Auto Newline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indent, -no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running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save, -noauto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backup copy of the file being edited under the name '~filename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ow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height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lumn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width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nt font (or -fn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text being edited (Font for menus and dialogs can be set with -x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*fontList:fon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 for editing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 (or -g geome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The argument geo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the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width&gt;x&lt;height&gt;][+|-][&lt;xoffset&gt;[+|-]&lt;y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&lt;width&gt; and &lt;height&gt; are the desired width and height of the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&lt;xoffset&gt; and &lt;yoffset&gt; are the distance from the edge of the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, + for top or left, - for bottom or right. -geometr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for individual files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ic, -no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 for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host specifies the machine,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the display server number, and screen specifies the screen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st or screen can be omitted and default to the local machine, and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ackground color (or -b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background color. (Back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B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reground color (or -f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foreground color. (Fore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F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works on subsequent files in this command and does not pu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ab-less mode; for that you can us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 -xrm "nedit.openInTab: False" -xrm "nedit.tabBarHideOne: 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ffect your default settings for the session, and will be sav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-&gt;Save Defaults... is used, which may not be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value of an X resource to override a default value (see "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tarting NEdit in server mode, name the server, such that it resp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quests only when nc is given a corresponding -svrname argument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ing servers, you can run several simultaneously, and direct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specifically to any one. Specifying a non-empty nam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s this session as an NEdit server, as though -server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m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s an additional preferences file on top of the existing defaults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preferences file. To incorporate macros, language mod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and styles written by other users, run NEdit with -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ile&gt;, then re-save your preferences file with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version information. The -V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command line help. The -h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eats all subsequent arguments as file names, even if they star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sh. This is so NEdit can access files that begin with the dash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/SER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operated on its own, or as a two-part client/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. Client/server mode is useful for integrating NEd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evelopment environments, mailers, and other programs; or jus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ick way to open files from the shell command line without starting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un NEdit in server mode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tarted in server mode via the NEdit Client program (n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o servers ar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c program, which is distributed along with NEdit, sends commands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rver to open files or execute editor actions. It can also be u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at a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ing a file on the nc command line means: Open it if it is not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d bring the window to the fr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supports the following command line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 [-read] [-cre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line n | +n] [-do command] [-lm languagem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svrname name] [-svrcmd 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ask] [-noask] [-timeout sec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geometry geometry | -g geometry] [-icon | -icon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tabbed] [-untabbed] [-group] [-wa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V | 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xrm resourcestring] [-display [host]:server[.screen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-only regardless of its actual permissions.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ffect if the file is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, +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. This will also affect files which are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this command without a filename, nc would randomly choos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to focus and execute the macro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 instructs nc which server to connect to, an instance of nedit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corresponding -svrname argument. By naming servers, you ca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simultaneously, and direct files and commands specifically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cm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. It is also settabl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`nc.serverCommand' (see X Resources). Defaults to "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sk, -no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to automatically start a server if one is not availabl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s the X resource `nc.autoStart' (see X Resourc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imeout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is 10 seconds. Also settable via the X resource `nc.timeOut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rare conditions (such as a slow connection), it may be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ase the time-out period. In most cases, the default is f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, -g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See NEdit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, -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not to return to the shell until all files given are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nc returns once the files given in its command line are ope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rver. When this option is given, nc returns only after the la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 in this call is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option affects all files in the command line, not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s following thi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nc will wait for all files given in the command line, even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e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,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nc's version and buil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resourcestring passed to a newly started server.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effect if the server is already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&lt;host&gt;]:&lt;server&gt;[.&lt;scree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See NEdit Command Line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ypical Unix style, arguments affect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,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rrect:   nc file.c -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:     nc -line 25 fil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ad, -create, and -line affect all of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do macro is executed only once, on the next file on the line. -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a file following it on the command line, executes the macro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available window (presumably when you give a -do command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file or window, you intend it to do something independ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 in which it happens to execut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wait option affects all files named i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it is useful to have more than one NEdit server running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 to keep mail and programming work separate. The option, -svrna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th nedit and nc, allows you to start, and communicate with, separat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s. A named server responds only to requests with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vrname argument. If you use ClearCase and are within a ClearCase vie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 name will default to the name of the view (based on the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EARCASE_ROOT environment variab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between nc and nedit is done through the X display. So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X Window System is set up and working properly, nc will work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ell. nc uses the DISPLAY environment variable, the machine name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name to find the appropriate server, meaning, if you hav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hines sharing a common file system, nc will not be able to find a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running on a machine with a different host name, even though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perfectly appropriate for editing a give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 is settable via the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nc.serverCommand, by default, "nedit 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ystem crash, network failure, X server crash, or program erro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ppen while you are editing a file, you can still recover mos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. NEdit maintains a backup file which it updates periodically (every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operations or 80 characters typed). This file has the same n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that you are editing, but with the character `~' (tilde) on Uni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' (underscore) on VMS prefixed to the name. To recover a file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ash, simply rename the file to remove the tilde or underscore charac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older version of the file. (Because several of the Unix sh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ider the tilde to be a special character, you may have to prefix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with a `\' (backslash) when you move or delete an NEdit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recover the file called "help.c" on Unix type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 \~help.c hel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inor caveat, is that if the file you were editing was in MS DOS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ackup file will be in Unix format, and you will need to open the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in NEdit and change the file format back to MS DOS via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(or use the Unix unix2dos command outside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Jan 21, 2026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 21, 20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e developers: Tony Balinski, Arne F�rlie, Nathaniel Gray, Eddy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eef, Thorsten Haude, Andrew Hood, Scott Tringali, and TK So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ired developers: Mark Edel, Joy Kyriakopulos, Christopher Conrad, J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rk, Arnulfo Zepeda-Navratil, Suresh Ravoor, Max Vohlken, Yunliang Y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na Reid, Steve Haehn, Steve LoBasso, and Alexander Ma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gular expression matching routines used in NEdit are adapt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) from original code written by Henry Spencer at the Univers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ron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croline widgets are inherited from the Mozilla pro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patterns and smart indent macros were contributed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on T. MacDonald, Maurice Leysens, Matt Majka, Alfred Smeenk, A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rgues, Christopher Conrad, Scott Markinson, Konrad Bernloehr, Ivan Her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rice Venant, Christian Denat, Philippe Couton, Max Vohlken, Mark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hwarzenberg, Himanshu Gohel, Steven C. Kapp, Michael Turomsha, 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ber, Chris Ross, Nathaniel Gray, Joachim Lous, Mike Duigou, S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ng-Fong, Joor Loohuis, Mark Jones, and Niek van den Be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ources, executables, additional documentation, and con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are available from the NEdit web site at http://www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free software; you can redistribute it and/or modif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 terms of the GNU General Public License as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; either version 2 of the License, or (at your op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late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as a special exception to the GNU GPL, the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permission to link the code of this program with the Motif and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(or with modified versions of these that us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), and distribute linked combinations including the two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ey the GNU General Public License in all respects for all of the cod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han linking with Motif/Open Motif. If you modify this file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is exception to your version of the file, but you are not obli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so. If you do not wish to do so, delete this exception statem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distributed in the hope that it will be useful, bu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WARRANTY; without even the implied warranty of MERCHANTABI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TNESS FOR A PARTICULAR PURPOSE. See the section on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2, June 199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(C) 1989, 1991 Free Software Foundation, Inc. 675 Mass 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mbridge, MA 02139, USA. Everyone is permitted to copy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copies of this license document, but changing it is 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am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censes for most software are designed to take away your freedo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 and change it. By contrast, the GNU General Public License is 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uarantee your freedom to share and change free software--to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free for all its users. This General Public License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ost of the Free Software Foundation's software and to any oth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authors commit to using it. (Some other Free Software Found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is covered by the GNU Library General Public License instead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ly it to your programs,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we speak of free software, we are referring to freedom, not price.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Public Licenses are designed to make sure that you have the free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tribute copies of free software (and charge for this servic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), that you receive source code or can get it if you want it,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hange the software or use pieces of it in new free programs;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know you can do these th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protect your rights, we need to make restrictions that forbid any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ny you these rights or to ask you to surrender the right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trictions translate to certain responsibilities for you if you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of the software, or if you modify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f you distribute copies of such a program, whether grati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fee, you must give the recipients all the rights that you hav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ke sure that they, too, receive or can get the source code.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show them these terms so they know their righ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protect your rights with two steps: (1) copyright the software, and 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 you this license which gives you legal permission to copy,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modify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, for each author's protection and ours, we want to make certa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yone understands that there is no warranty for this free softwar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modified by someone else and passed on, we wan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 to know that what they have is not the original, so th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troduced by others will not reflect on the original autho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ut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any free program is threatened constantly by software patents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 to avoid the danger that redistributors of a fre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ly obtain patent licenses, in effect mak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rietary. To prevent this, we have made it clear that any paten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for everyone's free use or not licensed at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cise terms and conditions for copying, distribution 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TERMS AND CONDITIONS FOR COPYING,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is License applies to any program or other work which contains a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d by the copyright holder saying it may be distributed under th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is General Public License. The "Program", below, refers to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work, and a "work based on the Program" means either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y derivative work under copyright law: that is to say, a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Program or a portion of it, either verbatim 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and/or translated into another language. (Hereinaf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is included without limitation in the term "modification".)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is addressed as "you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ities other than copying, distribution and modification are not 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is License; they are outside its scope. The act of runn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ot restricted, and the output from the Program is covered only i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constitute a work based on the Program (independent of having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de by running the Program). Whether that is true depends on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do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You may copy and distribute verbatim copies of the Program's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receive it, in any medium, provided that you conspicuous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ropriately publish on each copy an appropriate copyright noti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laimer of warranty; keep intact all the notices that refer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and to the absence of any warranty; and give any other recipi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 copy of this License along with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charge a fee for the physical act of transferring a copy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at your option offer warranty protection in exchange for a f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You may modify your copy or copies of the Program or any portion of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 forming a work based on the Program, and copy and distribut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or work under the terms of Section 1 above, provi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meet all of these condi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You must cause the modified files to carry prominent notices stat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anged the files and the date of any 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You must cause any work that you distribute or publish, that in who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art contains or is derived from the Program or any part thereof,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as a whole at no charge to all third parties under the te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If the modified program normally reads commands interactively when r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ust cause it, when started running for such interactive use in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way, to print or display an announcement including an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notice and a notice that there is no warranty (or else, s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provide a warranty) and that users may redistribut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se conditions, and telling the user how to view a copy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(Exception: if the Program itself is interactive bu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print such an announcement, your work based on the Program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d to print an announcement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requirements apply to the modified work as a whole. If identif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of that work are not derived from the Program,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ably considered independent and separate works in themselve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and its terms, do not apply to those sections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them as separate works. But when you distribute the sam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art of a whole which is a work based on the Program, the distrib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hole must be on the terms of this License, whose permissions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s extend to the entire whole, and thus to each and every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who wrot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, it is not the intent of this section to claim rights or contes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s to work written entirely by you; rather, the intent is to exerc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to control the distribution of derivative or collective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 o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mere aggregation of another work not based on the Progra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(or with a work based on the Program) on a volume of a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istribution medium does not bring the other work under the scop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You may copy and distribute the Program (or a work based on it,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2) in object code or executable form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provided that you also do one of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Accompany it with the complete corresponding machine-readabl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, which must be distributed under the terms of Sections 1 and 2 abov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Accompany it with a written offer, valid for at least three year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any third party, for a charge no more than your cost of phys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ing source distribution, a complete machine-readable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source code, to be distributed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on 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Accompany it with the information you received as to the of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corresponding source code. (This alternative is allowed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commercial distribution and only if you received the program in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or executable form with such an offer, in accord with Subsection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 work means the preferred form of the work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o it. For an executable work, complete source code mean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ll modules it contains, plus any associated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files, plus the scripts used to control compil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ation of the executable. However, as a special exception,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distributed need not include anything that is normally distributed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ource or binary form) with the major components (compiler, kern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o on) of the operating system on which the executable runs, unle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 itself accompanies the execu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distribution of executable or object code is made by offering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from a designated place, then offering equivalent access to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rom the same place counts as distribution of the source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though third parties are not compelled to copy the source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bj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You may not copy, modify, sublicense, or distribute the Program excep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ly provided under this License. Any attempt otherwise to c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y, sublicense or distribute the Program is void, and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 your rights under this License. However, parties who have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, or rights, from you under this License will not have their lice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so long as such parties remain in full compli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You are not required to accept this License, since you have not 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. However, nothing else grants you permission to modify or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its derivative works. These actions are prohibited by law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not accept this License. Therefore, by modifying or distribu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(or any work based on the Program), you indicate your accep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 to do so, and all its terms and conditions for copy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ing or modifying the Program or works based o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Each time you redistribute the Program (or any work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), the recipient automatically receives a license from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or to copy, distribute or modify the Program subject to thes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ditions. You may not impose any further restriction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' exercise of the rights granted herein. You are not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nforcing compliance by third parties to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 If, as a consequence of a court judgment or allegation of pa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ringement or for any other reason (not limited to patent issu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 are imposed on you (whether by court order, agreem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) that contradict the conditions of this License, they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use you from the conditions of this License. If you cannot distribut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o satisfy simultaneously your obligations under this License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pertinent obligations, then as a consequence you may not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t all. For example, if a patent license would not per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yalty-free redistribution of the Program by all those who receive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or indirectly through you, then the only way you could satisfy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nd this License would be to refrain entirely from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portion of this section is held invalid or unenforceable und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circumstance, the balance of the section is intended to app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as a whole is intended to apply in other circumsta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not the purpose of this section to induce you to infringe any pa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ther property right claims or to contest validity of any such claim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has the sole purpose of protecting the integrity of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ion system, which is implemented by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actices. Many people have made generous contributions to the wid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ed through that system in reliance on consis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of that system; it is up to the author/donor to decide if h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 is willing to distribute software through any other system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cannot impose that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is intended to make thoroughly clear what is believed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equence of the rest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. If the distribution and/or use of the Program is restricted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ntries either by patents or by copyrighted interfaces,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holder who places the Program under this License may ad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geographical distribution limitation excluding those countrie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distribution is permitted only in or among countries not thus exclu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uch case, this License incorporates the limitation as if writt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dy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. The Free Software Foundation may publish revised and/or new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eneral Public License from time to time. Such new versio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in spirit to the present version, but may differ in det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ress new problems or conc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version is given a distinguishing version number. I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a version number of this License which applies to it and "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 version", you have the option of following the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of that version or of any later version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. If the Program does not specify a versio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you may choose any version ever publish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. If you wish to incorporate parts of the Program into other fre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distribution conditions are different, write to the author to as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. For software which is copyright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, write to the Free Software Foundation; we sometimes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ions for this. Our decision will be guided by the two goa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ing the free status of all derivatives of our free software 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oting the sharing and reuse of software gener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. BECAUSE THE PROGRAM IS LICENSED FREE OF CHARGE, THERE IS NO WARRAN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, TO THE EXTENT PERMITTED BY APPLICABLE LAW. EXCEP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STATED IN WRITING THE COPYRIGHT HOLDERS AND/OR OTHER PA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THE PROGRAM "AS IS" WITHOUT WARRANTY OF ANY KIND, EITHER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MPLIED, INCLUDING, BUT NOT LIMITED TO, THE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RCHANTABILITY AND FITNESS FOR A PARTICULAR PURPOSE. THE ENTIRE RISK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LITY AND PERFORMANCE OF THE PROGRAM IS WITH YOU. SHOUL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E DEFECTIVE, YOU ASSUME THE COST OF ALL NECESSARY SERVICING, REPAI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. IN NO EVENT UNLESS REQUIRED BY APPLICABLE LAW OR AGREED TO IN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NY COPYRIGHT HOLDER, OR ANY OTHER PARTY WHO MAY MODIFY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DISTRIBUTE THE PROGRAM AS PERMITTED ABOVE, BE LIABLE TO YOU FOR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ING ANY GENERAL, SPECIAL, INCIDENTAL OR CONSEQUENTIAL DAMAGES A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 OF THE USE OR INABILITY TO USE THE PROGRAM (INCLUDING BUT NOT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S OF DATA OR DATA BEING RENDERED INACCURATE OR LOSSES SUSTAINED BY YOU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PARTIES OR A FAILURE OF THE PROGRAM TO OPERATE WITH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), EVEN IF SUCH HOLDER OR OTHER PARTY HAS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ILITY OF SUCH DA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separate mailing lists for nedit users, and 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ers. Users may post to the developer mailing list to report de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mmunicate with the nedit developers. Remember that nedit is entire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lunteer effort, so please ask questions first to the discussion li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your share to answer other users questions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discussion, questions and answers among NEdit users and develop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low-volume mailing list for announcing new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among and with NEdit developers. Developers sh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cribe to the discus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ubscribe, send mail to one of the following addre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body consisting of the single wo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/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UTIONS TO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much more comprehensive list of common problems and solutions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FAQ. The latest version of the FAQ can always be found on th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b site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nedit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o files are shown in the "Files" list in the Open...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en you use the "Filter" field, include the file specification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 directory specification, including the trailing "/" on Unix.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in the Open...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Find Again and Replace Again don't continue in the same directio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iginal Find or Repl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Find Again and Replace Again don't use the direction o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. The Shift key controls the direction: Ctrl+G means forw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Ctrl+G means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Preferences specified in the Preferences menu don't seem to get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 select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has two kinds of preferences: 1) per-window preferences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and 2) default settings for preferences in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n the Default Settings sub-menu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-window preferences are not saved by Save Defaults, onl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lumns and indentation don't line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is using a proportional width font. Set the font to a fixed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Preferences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performs poorly on very larg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Turn off Incremental Backup. With Incremental Backup on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writes a full copy of the file to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mmands added to the Shell Commands menu (Unix only) don't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until they are finished execu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If the command output is directed to a dialog, or the input i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utput is collected together and held until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. De-select both of the options and the output will b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ly as the command execu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Dialogs don't automatically get keyboard focus when they pop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Most X Window managers allow you to choose between two catego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focus models: pointer focus, and explicit focus. Pointer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hat as you move the mouse around the screen, the window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utomatically gets the keyboard focus. NEdit users who use this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l should set "Popups Under Pointer" in the Default Settings sub menu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in NEdit. Users with the explicit focus model,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ses, may have problems with certain dialogs, such as Find and Replac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WM this is caused by the mwm resource startupKeyFocus being set to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ly a bad choice for explicit focus users). NCDwm users sh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cus model "click" instead of "explicit", again, unless you have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way to correct specific problems, this is the appropriate set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explicit focus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The Backspace key doesn't work, or deletes forward rather than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ile this is an X/Motif binding problem, and should be solved out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n the Motif virtual binding layer (or possibly xmodma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), NEdit provides an out. If you set the resour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remapDeleteKey to True, NEdit will forcibly map the delete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pace. The default setting of this resource recently changed, so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 have been depending on this remapping will now have to set it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fix their binding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crashes when I try to paste text in to a text field in a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Find or Replace) on my SunO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On many SunOS systems, you have to set up an nls directory befor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-client communication features of Motif will function properly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instructions in README.sun in /pub/v5_0_2/individual/README.su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.nedit.org, as well as a tar file containing a complete nls directo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://ftp.nedit.org/pub/v5_0_2/nls.tar. README.sun contains direc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up an nls directory, which is required by Motif for handling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to Motif text f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is the list of known defects which affect NEdit. The defects you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 will exhibit depend on which system you are running and with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it was built. Note that there are now Motif 1.2 and/or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braries available on ALL supported platforms, and as you can se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ar fewer defects in Motif 1.2, so it is in your best inter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grade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 between rectangular selections on overlapping lines do no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e. These operations are very complicated and rarely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t and Paste menu items fail, or possibly crash, for very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ulti-megabyte)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selection copy (middle mouse button click) for transferring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ties of data. Cut and Paste save the copied text in server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usually lim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ING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mit bugs through the web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sf.net/tracker/?func=add&amp;group_id=11005&amp;atid=111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include the first few lines from Help &gt; Version, which ident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version and other system attributes important for diagnos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developers subscribe to both discuss@nedit.or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@nedit.org, either of which may be used for reporting defect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're not sure, or you think the report might be of interest to th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user community, send the report to discuss@nedit.org. If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hing obvious and boring, like we misspelled "anemometer" in the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, send it to develop@nedit.org. If you don't want to subscrib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ing Lists, please add a note to your mail about cc'ing you on respon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