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18731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84451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86378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64602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