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56825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84081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