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10578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61562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94436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