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66058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64278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62543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6522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