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09655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6718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90400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2856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