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74001992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50086296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5634966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73798602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869237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