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69396914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01679513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56657952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75214289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8625780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