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78538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012556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763262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498040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