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37772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49839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18327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75201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