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1042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8555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3745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556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