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792129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27446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