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733149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733149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733149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733149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733149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733149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73314998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733149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733149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73314998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733149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733149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733149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7331499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7331499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7331499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7331499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7331499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7331499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7331499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7331499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7331499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7331499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7331499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7331499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7331499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7331499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7331499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7331499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7331499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7331499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7331499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7331499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7331499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7331499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7331499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7331499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7331499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7331499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