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53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199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537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628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