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865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130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757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315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