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5301210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7863104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9039522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3540523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