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0585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38638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83110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63548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