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48747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27354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3138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42687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