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1057763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64574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4547181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3735381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